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HddSpe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</w:t>
      </w:r>
      <w:r>
        <w:rPr/>
        <w:t>p���</w:t>
      </w:r>
      <w:r>
        <w:rPr/>
        <w:t>쭮� ᪮</w:t>
      </w:r>
      <w:r>
        <w:rPr/>
        <w:t>p��� ���⪨�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p��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</w:t>
      </w:r>
      <w:r>
        <w:rPr/>
        <w:t xml:space="preserve">業������� </w:t>
      </w:r>
      <w:r>
        <w:rPr/>
        <w:t>ᮣ��</w:t>
      </w:r>
      <w:r>
        <w:rPr/>
        <w:t xml:space="preserve">襭�� </w:t>
      </w:r>
      <w:r>
        <w:rPr/>
        <w:t>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 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 �� ⠪�� HddSpeed 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 ���������� �p��p����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 �p�������� � ��⥬� 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y� � �</w:t>
      </w:r>
      <w:r>
        <w:rPr/>
        <w:t>ᯮ�</w:t>
      </w:r>
      <w:r>
        <w:rPr/>
        <w:t>짮����� �</w:t>
      </w:r>
      <w:r>
        <w:rPr/>
        <w:t>p��p���� 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������� ���� �</w:t>
      </w:r>
      <w:r>
        <w:rPr/>
        <w:t xml:space="preserve">ணࠬ��  </w:t>
      </w:r>
      <w:r>
        <w:rPr/>
        <w:t>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 ��pp��⭮��� p��y���⮢ 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p���� � ���⪮� ��</w:t>
      </w:r>
      <w:r>
        <w:rPr/>
        <w:t xml:space="preserve">᪥  </w:t>
      </w:r>
      <w:r>
        <w:rPr/>
        <w:t>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 IDE ���p���� 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 �p�</w:t>
      </w:r>
      <w:r>
        <w:rPr/>
        <w:t xml:space="preserve">䨪� </w:t>
      </w:r>
      <w:r>
        <w:rPr/>
        <w:t>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 ������� p��y����� ��⮢?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  Effective Buffer Size 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  Disk Rotation Speed 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  Average Seek Time 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.  Maximal Seek Time 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.  Track-To-Track Seek Time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6.  Average Access Time 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7.  Average Linear Read/Write Speed 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8.  Max. Cache Read Speed 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9.  Random Read Speed 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0. Disk Speed Index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1. FAT/HPFS386 Speed Index 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⥫</w:t>
      </w:r>
      <w:r>
        <w:rPr/>
        <w:t>쭠� ���</w:t>
      </w:r>
      <w:r>
        <w:rPr/>
        <w:t>p����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 ��� �</w:t>
      </w:r>
      <w:r>
        <w:rPr/>
        <w:t>易���� � ���</w:t>
      </w:r>
      <w:r>
        <w:rPr/>
        <w:t>p��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 �� ����� �� ᫥�y��� ��p</w:t>
      </w:r>
      <w:r>
        <w:rPr/>
        <w:t xml:space="preserve">ᨩ </w:t>
      </w:r>
      <w:r>
        <w:rPr/>
        <w:t>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 �������p����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 � - ���</w:t>
      </w:r>
      <w:r>
        <w:rPr/>
        <w:t xml:space="preserve">᮪ </w:t>
      </w:r>
      <w:r>
        <w:rPr/>
        <w:t>䠩��� �</w:t>
      </w:r>
      <w:r>
        <w:rPr/>
        <w:t>p������</w:t>
      </w:r>
      <w:r>
        <w:rPr/>
        <w:t>쭮�� �</w:t>
      </w:r>
      <w:r>
        <w:rPr/>
        <w:t>p</w:t>
      </w:r>
      <w:r>
        <w:rPr/>
        <w:t xml:space="preserve">娢�  </w:t>
      </w:r>
      <w:r>
        <w:rPr/>
        <w:t>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��</w:t>
      </w:r>
      <w:r>
        <w:rPr/>
        <w:t xml:space="preserve">業������� </w:t>
      </w:r>
      <w:r>
        <w:rPr/>
        <w:t>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</w:t>
      </w:r>
      <w:r>
        <w:rPr/>
        <w:t>HddSpeed ���� freeware, � �</w:t>
      </w:r>
      <w:r>
        <w:rPr/>
        <w:t>ᥬ� ��⥪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⮣�  ᫥��</w:t>
      </w:r>
      <w:r>
        <w:rPr/>
        <w:t>⢨</w:t>
      </w:r>
      <w:r>
        <w:rPr>
          <w:rtl w:val="true"/>
        </w:rPr>
        <w:t>ﬨ</w:t>
      </w:r>
      <w:r>
        <w:rPr/>
        <w:t>.  ����  ���⠢�����  � 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, �</w:t>
      </w:r>
      <w:r>
        <w:rPr/>
        <w:t>ᯮ�</w:t>
      </w:r>
      <w:r>
        <w:rPr/>
        <w:t>짮����� ���</w:t>
      </w:r>
      <w:r>
        <w:rPr/>
        <w:t>p��� �����p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���p �� ���� ������� �⢥��⢥����� �� �����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y  ���py�������  ��� ���p��</w:t>
      </w:r>
      <w:r>
        <w:rPr/>
        <w:t xml:space="preserve">樨 � </w:t>
      </w:r>
      <w:r>
        <w:rPr/>
        <w:t>p��y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⮣�  ���</w:t>
      </w:r>
      <w:r>
        <w:rPr/>
        <w:t>.  �����  ��  ��  ���� ������� ��p��⨩, 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y��������,  �⭮�⥫</w:t>
      </w:r>
      <w:r>
        <w:rPr/>
        <w:t>쭮  ��</w:t>
      </w:r>
      <w:r>
        <w:rPr/>
        <w:t>pp��⭮��  p��y���⮢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</w:t>
      </w:r>
      <w:r>
        <w:rPr/>
        <w:t>⢥��⢥�����   ��   �p��  ���  ��</w:t>
      </w:r>
      <w:r>
        <w:rPr/>
        <w:t xml:space="preserve">ᢥ���  </w:t>
      </w:r>
      <w:r>
        <w:rPr/>
        <w:t>y��⪨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易��� � �</w:t>
      </w:r>
      <w:r>
        <w:rPr/>
        <w:t>ᯮ�</w:t>
      </w:r>
      <w:r>
        <w:rPr/>
        <w:t>짮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)   ��,   ���  ������  ���</w:t>
      </w:r>
      <w:r>
        <w:rPr/>
        <w:t>짮��⥫�</w:t>
      </w:r>
      <w:r>
        <w:rPr/>
        <w:t>,  ����� 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᢮�����  �ᯮ�</w:t>
      </w:r>
      <w:r>
        <w:rPr/>
        <w:t xml:space="preserve">짮����  �  </w:t>
      </w:r>
      <w:r>
        <w:rPr/>
        <w:t>p��p���p�����  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  �</w:t>
      </w:r>
      <w:r>
        <w:rPr/>
        <w:t>p�  y᫮���  ���y��⢨�  �����p�᪮� �</w:t>
      </w:r>
      <w:r>
        <w:rPr/>
        <w:t>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⮣�</w:t>
      </w:r>
      <w:r>
        <w:rPr/>
        <w:t>.  �� �� ����� �p��� p��p���p����� 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</w:t>
      </w:r>
      <w:r>
        <w:rPr/>
        <w:t xml:space="preserve">p���   HddSpeed  ���  </w:t>
      </w:r>
      <w:r>
        <w:rPr/>
        <w:t>ᮣ����  ���</w:t>
      </w:r>
      <w:r>
        <w:rPr/>
        <w:t>p�.  �p�  ���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</w:t>
      </w:r>
      <w:r>
        <w:rPr/>
        <w:t xml:space="preserve">室��� � </w:t>
      </w:r>
      <w:r>
        <w:rPr/>
        <w:t>y���</w:t>
      </w:r>
      <w:r>
        <w:rPr/>
        <w:t>뢠�� ����稥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)  ��  �����  </w:t>
      </w:r>
      <w:r>
        <w:rPr/>
        <w:t>᢮����� �ᯮ�</w:t>
      </w:r>
      <w:r>
        <w:rPr/>
        <w:t>짮���� �</w:t>
      </w:r>
      <w:r>
        <w:rPr/>
        <w:t>p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p���  ������  ���  �  </w:t>
      </w:r>
      <w:r>
        <w:rPr/>
        <w:t>᢮��  �</w:t>
      </w:r>
      <w:r>
        <w:rPr/>
        <w:t>p��p����� ��� y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,   �᫨   ���   �����   �������p�</w:t>
      </w:r>
      <w:r>
        <w:rPr/>
        <w:t>᪨�   �</w:t>
      </w:r>
      <w:r>
        <w:rPr/>
        <w:t>p���p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p�᪮��   �</w:t>
      </w:r>
      <w:r>
        <w:rPr/>
        <w:t>ᯮ�</w:t>
      </w:r>
      <w:r>
        <w:rPr/>
        <w:t>짮�����   ��室���   ⥪�⮢ 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ᮣ��ᨥ ���</w:t>
      </w:r>
      <w:r>
        <w:rPr/>
        <w:t>p� � �� y������� portion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1. �� ⠪�� HddSp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dSpeed - �� ���</w:t>
      </w:r>
      <w:r>
        <w:rPr/>
        <w:t>笠</w:t>
      </w:r>
      <w:r>
        <w:rPr/>
        <w:t>p� ᪮p��� ���⪨� ��᪮�. "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�</w:t>
      </w:r>
      <w:r>
        <w:rPr/>
        <w:t>?!"  -  ��</w:t>
      </w:r>
      <w:r>
        <w:rPr/>
        <w:t>᪫������  ��</w:t>
      </w:r>
      <w:r>
        <w:rPr/>
        <w:t>.  ��  �� ����. H� 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</w:t>
      </w:r>
      <w:r>
        <w:rPr/>
        <w:t xml:space="preserve">p����   </w:t>
      </w:r>
      <w:r>
        <w:rPr/>
        <w:t>ᤥ����   ���</w:t>
      </w:r>
      <w:r>
        <w:rPr/>
        <w:t>,   ��p����</w:t>
      </w:r>
      <w:r>
        <w:rPr/>
        <w:t xml:space="preserve">騩   </w:t>
      </w:r>
      <w:r>
        <w:rPr/>
        <w:t>p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p�����⢥   ���⪮��  ��</w:t>
      </w:r>
      <w:r>
        <w:rPr/>
        <w:t>᪠</w:t>
      </w:r>
      <w:r>
        <w:rPr/>
        <w:t>,  ���p�  ��������  ��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ᨬ��</w:t>
      </w:r>
      <w:r>
        <w:rPr/>
        <w:t>쭮 ����</w:t>
      </w:r>
      <w:r>
        <w:rPr/>
        <w:t>y� � ��</w:t>
      </w:r>
      <w:r>
        <w:rPr/>
        <w:t>ꥪ⨢�</w:t>
      </w:r>
      <w:r>
        <w:rPr/>
        <w:t>y� ���p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y  �y���  ����p���� "Data Transfer Rate",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⭮  ���  ���������</w:t>
      </w:r>
      <w:r>
        <w:rPr/>
        <w:t>?  HddSpeed - �� ����⪠ 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᪮�</w:t>
      </w:r>
      <w:r>
        <w:rPr/>
        <w:t>쪨� �</w:t>
      </w:r>
      <w:r>
        <w:rPr/>
        <w:t>p����� �p���p��⨪, p���</w:t>
      </w:r>
      <w:r>
        <w:rPr/>
        <w:t>쭮 ������� �� ᪮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᪮��� ���</w:t>
      </w:r>
      <w:r>
        <w:rPr/>
        <w:t>p�</w:t>
      </w:r>
      <w:r>
        <w:rPr/>
        <w:t>権</w:t>
      </w:r>
      <w:r>
        <w:rPr/>
        <w:t>. H�᪮�</w:t>
      </w:r>
      <w:r>
        <w:rPr/>
        <w:t xml:space="preserve">쪮 �� ����⪠ </w:t>
      </w:r>
      <w:r>
        <w:rPr/>
        <w:t>y������ - �y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⮡� �������� ��</w:t>
      </w:r>
      <w:r>
        <w:rPr/>
        <w:t>譨� ���</w:t>
      </w:r>
      <w:r>
        <w:rPr/>
        <w:t>p�</w:t>
      </w:r>
      <w:r>
        <w:rPr/>
        <w:t>ᮢ � ⮬</w:t>
      </w:r>
      <w:r>
        <w:rPr/>
        <w:t>, 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p��  HddSpeed � p�</w:t>
      </w:r>
      <w:r>
        <w:rPr/>
        <w:t xml:space="preserve">訫 </w:t>
      </w:r>
      <w:r>
        <w:rPr/>
        <w:t>p��p���p����� ��� � ����� 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室���  ⥪�⮢</w:t>
      </w:r>
      <w:r>
        <w:rPr/>
        <w:t>.  �᫨  ��  - �p��p������, ������</w:t>
      </w:r>
      <w:r>
        <w:rPr/>
        <w:t>騩 �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 � Assembler, � ��� �� ��⠢�� �py�� </w:t>
      </w:r>
      <w:r>
        <w:rPr/>
        <w:t xml:space="preserve">ᠬ�� </w:t>
      </w:r>
      <w:r>
        <w:rPr/>
        <w:t>p�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</w:t>
      </w:r>
      <w:r>
        <w:rPr/>
        <w:t>.  �����  ��p����,  ��  ����� y��������, � ��pp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y</w:t>
      </w:r>
      <w:r>
        <w:rPr/>
        <w:t xml:space="preserve">砥���  </w:t>
      </w:r>
      <w:r>
        <w:rPr/>
        <w:t>p��y���⮢  ���, �����p��, ���� �</w:t>
      </w:r>
      <w:r>
        <w:rPr/>
        <w:t>訡�</w:t>
      </w:r>
      <w:r>
        <w:rPr/>
        <w:t>y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������  ���  ��  ���.  ����py�����  �</w:t>
      </w:r>
      <w:r>
        <w:rPr/>
        <w:t>訡��  �</w:t>
      </w:r>
      <w:r>
        <w:rPr/>
        <w:t>y�y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஬�   ⮣�   �   ���</w:t>
      </w:r>
      <w:r>
        <w:rPr/>
        <w:t xml:space="preserve">㬥��樨  </w:t>
      </w:r>
      <w:r>
        <w:rPr/>
        <w:t>ᮤ�ন���  ���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ᠭ��  ��⮤��  �  �����⬮�</w:t>
      </w:r>
      <w:r>
        <w:rPr/>
        <w:t>,  �</w:t>
      </w:r>
      <w:r>
        <w:rPr/>
        <w:t>ᯮ��</w:t>
      </w:r>
      <w:r>
        <w:rPr/>
        <w:t>㥬��  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७�� �� ��� ���� ��ࠬ��஢ ���⪮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2 ���������� �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���   ��������  ���</w:t>
      </w:r>
      <w:r>
        <w:rPr/>
        <w:t>y���  ���  ���p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䨧��</w:t>
      </w:r>
      <w:r>
        <w:rPr/>
        <w:t>᪨�  �</w:t>
      </w:r>
      <w:r>
        <w:rPr/>
        <w:t>p���p��⨪��  ����p�⭮� ������ ���⪮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⠪ � � ᪮p��� ��� p����� � �����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� ��</w:t>
      </w:r>
      <w:r>
        <w:rPr/>
        <w:t>p������� ᫥�y�</w:t>
      </w:r>
      <w:r>
        <w:rPr/>
        <w:t>騥 ��</w:t>
      </w:r>
      <w:r>
        <w:rPr/>
        <w:t>p�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 ��</w:t>
      </w:r>
      <w:r>
        <w:rPr/>
        <w:t>᪠</w:t>
      </w:r>
      <w:r>
        <w:rPr/>
        <w:t>, �p���� ����p � �.�. ide ���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</w:t>
      </w:r>
      <w:r>
        <w:rPr/>
        <w:t>y</w:t>
      </w:r>
      <w:r>
        <w:rPr/>
        <w:t xml:space="preserve">騩 </w:t>
      </w:r>
      <w:r>
        <w:rPr/>
        <w:t>p���� �p����</w:t>
      </w:r>
      <w:r>
        <w:rPr/>
        <w:t>樨</w:t>
      </w:r>
      <w:r>
        <w:rPr/>
        <w:t>, �</w:t>
      </w:r>
      <w:r>
        <w:rPr/>
        <w:t>ᯮ��</w:t>
      </w:r>
      <w:r>
        <w:rPr/>
        <w:t>y���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S/LBA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</w:t>
      </w:r>
      <w:r>
        <w:rPr/>
        <w:t>p���� �p�</w:t>
      </w:r>
      <w:r>
        <w:rPr/>
        <w:t>饭�� ��</w:t>
      </w:r>
      <w:r>
        <w:rPr/>
        <w:t>᪠</w:t>
      </w:r>
      <w:r>
        <w:rPr/>
        <w:t>, ���p�⮢ � ���y�y (R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 xml:space="preserve">䥪⨢�� </w:t>
      </w:r>
      <w:r>
        <w:rPr/>
        <w:t>p����p �y�p� (y �����p�� ������� ���⪨� ��᪮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</w:t>
      </w:r>
      <w:r>
        <w:rPr/>
        <w:t>p���������� ���p������ ᪮p����� �p���p��⨪ 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p��� p������� ����� ���</w:t>
      </w:r>
      <w:r>
        <w:rPr/>
        <w:t>᪠ � ����</w:t>
      </w:r>
      <w:r>
        <w:rPr/>
        <w:t>y�� � ���p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</w:t>
      </w:r>
      <w:r>
        <w:rPr/>
        <w:t>ᨬ��</w:t>
      </w:r>
      <w:r>
        <w:rPr/>
        <w:t>쭮� � �������쭮� ᪮</w:t>
      </w:r>
      <w:r>
        <w:rPr/>
        <w:t>p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᫥����⥫</w:t>
      </w:r>
      <w:r>
        <w:rPr/>
        <w:t>쭮��</w:t>
      </w:r>
      <w:r>
        <w:rPr/>
        <w:t>) �⥭��/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p����� �������� ᪮p��� �⥭��/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</w:t>
      </w:r>
      <w:r>
        <w:rPr/>
        <w:t>ᨬ��</w:t>
      </w:r>
      <w:r>
        <w:rPr/>
        <w:t>쭮 ��������� ᪮</w:t>
      </w:r>
      <w:r>
        <w:rPr/>
        <w:t>p��� �⥭�� �� �y�p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 �⥭�� �</w:t>
      </w:r>
      <w:r>
        <w:rPr/>
        <w:t>ந������� ������ ��</w:t>
      </w:r>
      <w:r>
        <w:rPr/>
        <w:t xml:space="preserve">砩�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</w:t>
      </w:r>
      <w:r>
        <w:rPr/>
        <w:t>᭮�� ����७���� �ࠪ���⨪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᪮���  ���⪮��  ��</w:t>
      </w:r>
      <w:r>
        <w:rPr/>
        <w:t xml:space="preserve">᪠  </w:t>
      </w:r>
      <w:r>
        <w:rPr/>
        <w:t>(Disk  Speed  Index).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ਡ�������  �ࠢ����  ࠧ����  ���⪨� ��᪨</w:t>
      </w:r>
      <w:r>
        <w:rPr/>
        <w:t>,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⮭����  ������</w:t>
      </w:r>
      <w:r>
        <w:rPr/>
        <w:t xml:space="preserve">樨  ����祭���  </w:t>
      </w:r>
      <w:r>
        <w:rPr/>
        <w:t>१���⮢  ��⮢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筮   㤠��   ������</w:t>
      </w:r>
      <w:r>
        <w:rPr/>
        <w:t>,  ��</w:t>
      </w:r>
      <w:r>
        <w:rPr/>
        <w:t>ࠦ��</w:t>
      </w:r>
      <w:r>
        <w:rPr/>
        <w:t>騩  �</w:t>
      </w:r>
      <w:r>
        <w:rPr/>
        <w:t>ந�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᪮���  �����⥬�  �� ����</w:t>
      </w:r>
      <w:r>
        <w:rPr/>
        <w:t>設�</w:t>
      </w:r>
      <w:r>
        <w:rPr/>
        <w:t xml:space="preserve">⢥ </w:t>
      </w:r>
      <w:r>
        <w:rPr/>
        <w:t>ॠ���� �����</w:t>
      </w:r>
      <w:r>
        <w:rPr/>
        <w:t>.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ᯮᮡ� ���᫥��� �⮣� ������ ��ᬮ�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���  �⮣�, �y���y�� ����������� ���y��</w:t>
      </w:r>
      <w:r>
        <w:rPr/>
        <w:t>쭮 �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 ����</w:t>
      </w:r>
      <w:r>
        <w:rPr/>
        <w:t>p</w:t>
      </w:r>
      <w:r>
        <w:rPr/>
        <w:t>孮�� ��</w:t>
      </w:r>
      <w:r>
        <w:rPr/>
        <w:t>᪠ � ��</w:t>
      </w:r>
      <w:r>
        <w:rPr/>
        <w:t>p������� ����</w:t>
      </w:r>
      <w:r>
        <w:rPr/>
        <w:t>稥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d  blocks),  ����</w:t>
      </w:r>
      <w:r>
        <w:rPr/>
        <w:t>饭���  ��</w:t>
      </w:r>
      <w:r>
        <w:rPr/>
        <w:t>p����  (remapped tracks)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⠥���  y��⪮�.  HddSpeed  ��p��� �p�</w:t>
      </w:r>
      <w:r>
        <w:rPr/>
        <w:t>䨪 �������� ᪮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⥭��   ��  </w:t>
      </w:r>
      <w:r>
        <w:rPr/>
        <w:t>p�����  ��p�����  ��</w:t>
      </w:r>
      <w:r>
        <w:rPr/>
        <w:t>᪠</w:t>
      </w:r>
      <w:r>
        <w:rPr/>
        <w:t>.  ������  �p�⪮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��  �p�</w:t>
      </w:r>
      <w:r>
        <w:rPr/>
        <w:t xml:space="preserve">䨪�  ����  </w:t>
      </w:r>
      <w:r>
        <w:rPr/>
        <w:t>ᢨ��⥫���</w:t>
      </w:r>
      <w:r>
        <w:rPr/>
        <w:t>y��  �  �����</w:t>
      </w:r>
      <w:r>
        <w:rPr/>
        <w:t>쭮�  ��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p</w:t>
      </w:r>
      <w:r>
        <w:rPr/>
        <w:t>孮��</w:t>
      </w:r>
      <w:r>
        <w:rPr/>
        <w:t>.  �����  ��  ��</w:t>
      </w:r>
      <w:r>
        <w:rPr/>
        <w:t>䨪�� ����� 㢨����</w:t>
      </w:r>
      <w:r>
        <w:rPr/>
        <w:t>, �����</w:t>
      </w:r>
      <w:r>
        <w:rPr/>
        <w:t>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᪭��  ᯮᮡ�����  ����஫���</w:t>
      </w:r>
      <w:r>
        <w:rPr/>
        <w:t>/</w:t>
      </w:r>
      <w:r>
        <w:rPr/>
        <w:t>設�  ��� ������� ���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 ���������⥩ �� ����</w:t>
      </w:r>
      <w:r>
        <w:rPr/>
        <w:t>祭��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ࠪ���⨪��   ���⪮��   ��᪠   </w:t>
      </w:r>
      <w:r>
        <w:rPr/>
        <w:t>HddSpeed  �����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⨪�   ��������  �</w:t>
      </w:r>
      <w:r>
        <w:rPr/>
        <w:t>஡���  �  �।᪠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室�  ���⪮��  ��</w:t>
      </w:r>
      <w:r>
        <w:rPr/>
        <w:t>᪠  ��  ����</w:t>
      </w:r>
      <w:r>
        <w:rPr/>
        <w:t>. ���� �������� �����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⠭����</w:t>
      </w:r>
      <w:r>
        <w:rPr/>
        <w:t>묨   �</w:t>
      </w:r>
      <w:r>
        <w:rPr/>
        <w:t>।�</w:t>
      </w:r>
      <w:r>
        <w:rPr/>
        <w:t>⢠��   �������⨪�   ����</w:t>
      </w:r>
      <w:r>
        <w:rPr/>
        <w:t>஫���   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堭����  ����樮��</w:t>
      </w:r>
      <w:r>
        <w:rPr/>
        <w:t>஢���� � ᪠��஢���� �ᥩ �����</w:t>
      </w:r>
      <w:r>
        <w:rPr/>
        <w:t>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।���  ������  �����  ������</w:t>
      </w:r>
      <w:r>
        <w:rPr/>
        <w:t>.  ��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</w:t>
      </w:r>
      <w:r>
        <w:rPr/>
        <w:t>S.M.A.R.T.-���</w:t>
      </w:r>
      <w:r>
        <w:rPr/>
        <w:t>ଠ</w:t>
      </w:r>
      <w:r>
        <w:rPr/>
        <w:t xml:space="preserve">樨�  </w:t>
      </w:r>
      <w:r>
        <w:rPr/>
        <w:t>(���  ��  ��᪮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ন����</w:t>
      </w:r>
      <w:r>
        <w:rPr/>
        <w:t>),  ��  �</w:t>
      </w:r>
      <w:r>
        <w:rPr/>
        <w:t>᭮��  ���ன  �����  �</w:t>
      </w:r>
      <w:r>
        <w:rPr/>
        <w:t>㤨�� � ��</w:t>
      </w:r>
      <w:r>
        <w:rPr/>
        <w:t>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ᮢ  ���⪮��  ��᪠  �  ����������  ������� � ��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稭�� � ���</w:t>
      </w:r>
      <w:r>
        <w:rPr/>
        <w:t xml:space="preserve">ᨨ </w:t>
      </w:r>
      <w:r>
        <w:rPr/>
        <w:t>2.0 � �</w:t>
      </w:r>
      <w:r>
        <w:rPr/>
        <w:t>ணࠬ�� ��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"��</w:t>
      </w:r>
      <w:r>
        <w:rPr/>
        <w:t>祭��</w:t>
      </w:r>
      <w:r>
        <w:rPr/>
        <w:t>"  ���⪨�  ��᪮�.  � �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�</w:t>
      </w:r>
      <w:r>
        <w:rPr/>
        <w:t xml:space="preserve">孮��  �����  �����  ��������  ���娥  </w:t>
      </w:r>
      <w:r>
        <w:rPr/>
        <w:t>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⢨�  remapping.  ���  �⮣�  �� �</w:t>
      </w:r>
      <w:r>
        <w:rPr/>
        <w:t>ᯮ�����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㬥��</w:t>
      </w:r>
      <w:r>
        <w:rPr/>
        <w:t>஢�����    ���������⥩    ��᪮�   ���   �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ଠ</w:t>
      </w:r>
      <w:r>
        <w:rPr/>
        <w:t>樨    ��   ��</w:t>
      </w:r>
      <w:r>
        <w:rPr/>
        <w:t>-�</w:t>
      </w:r>
      <w:r>
        <w:rPr/>
        <w:t>ந�����⥫��</w:t>
      </w:r>
      <w:r>
        <w:rPr/>
        <w:t>,   ���⮬�,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䥪⨢�����    �</w:t>
      </w:r>
      <w:r>
        <w:rPr/>
        <w:t>ਬ��</w:t>
      </w:r>
      <w:r>
        <w:rPr/>
        <w:t>塞��   ��⮤��   �㤥�   ����</w:t>
      </w:r>
      <w:r>
        <w:rPr/>
        <w:t xml:space="preserve">,   </w:t>
      </w:r>
      <w:r>
        <w:rPr/>
        <w:t>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ᯥ</w:t>
      </w:r>
      <w:r>
        <w:rPr/>
        <w:t>樠����</w:t>
      </w:r>
      <w:r>
        <w:rPr/>
        <w:t>஢�����  �ணࠬ�</w:t>
      </w:r>
      <w:r>
        <w:rPr/>
        <w:t>,  �</w:t>
      </w:r>
      <w:r>
        <w:rPr/>
        <w:t>ਥ��஢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⪨� ��᪮�</w:t>
      </w:r>
      <w:r>
        <w:rPr/>
        <w:t>. ��, � ��</w:t>
      </w:r>
      <w:r>
        <w:rPr/>
        <w:t>㣮� ��</w:t>
      </w:r>
      <w:r>
        <w:rPr/>
        <w:t>஭�</w:t>
      </w:r>
      <w:r>
        <w:rPr/>
        <w:t>,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㭨���</w:t>
      </w:r>
      <w:r>
        <w:rPr/>
        <w:t>ᠫ</w:t>
      </w:r>
      <w:r>
        <w:rPr/>
        <w:t>쭮���</w:t>
      </w:r>
      <w:r>
        <w:rPr/>
        <w:t xml:space="preserve">, </w:t>
      </w:r>
      <w:r>
        <w:rPr/>
        <w:t>祬 ��㣨� ������</w:t>
      </w:r>
      <w:r>
        <w:rPr/>
        <w:t>஢���� ��⮤�</w:t>
      </w:r>
      <w:r>
        <w:rPr/>
        <w:t>. 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⪨�  ��</w:t>
      </w:r>
      <w:r>
        <w:rPr/>
        <w:t>᪨</w:t>
      </w:r>
      <w:r>
        <w:rPr/>
        <w:t>, ��� �</w:t>
      </w:r>
      <w:r>
        <w:rPr/>
        <w:t>ࠢ���</w:t>
      </w:r>
      <w:r>
        <w:rPr/>
        <w:t>, �����</w:t>
      </w:r>
      <w:r>
        <w:rPr/>
        <w:t>筮 ��⥫����㠫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ᠬ����⥫</w:t>
      </w:r>
      <w:r>
        <w:rPr/>
        <w:t xml:space="preserve">쭮  </w:t>
      </w:r>
      <w:r>
        <w:rPr/>
        <w:t>"��</w:t>
      </w:r>
      <w:r>
        <w:rPr/>
        <w:t>稭���</w:t>
      </w:r>
      <w:r>
        <w:rPr/>
        <w:t xml:space="preserve">" </w:t>
      </w:r>
      <w:r>
        <w:rPr/>
        <w:t>ᥡ� � ������ 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</w:t>
      </w:r>
      <w:r>
        <w:rPr/>
        <w:t>०������ �����</w:t>
      </w:r>
      <w:r>
        <w:rPr/>
        <w:t>孮�⥩</w:t>
      </w:r>
      <w:r>
        <w:rPr/>
        <w:t>, ᪮</w:t>
      </w:r>
      <w:r>
        <w:rPr/>
        <w:t>॥ �ᥣ�</w:t>
      </w:r>
      <w:r>
        <w:rPr/>
        <w:t>, �</w:t>
      </w:r>
      <w:r>
        <w:rPr/>
        <w:t>㦥� 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㯥�</w:t>
      </w:r>
      <w:r>
        <w:rPr/>
        <w:t>-�⨫�� �� �</w:t>
      </w:r>
      <w:r>
        <w:rPr/>
        <w:t>ந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3 �p�������� 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</w:t>
      </w:r>
      <w:r>
        <w:rPr/>
        <w:t>y</w:t>
      </w:r>
      <w:r>
        <w:rPr/>
        <w:t>᪠   �</w:t>
      </w:r>
      <w:r>
        <w:rPr/>
        <w:t>p��p����  ����</w:t>
      </w:r>
      <w:r>
        <w:rPr/>
        <w:t xml:space="preserve">室��  </w:t>
      </w:r>
      <w:r>
        <w:rPr/>
        <w:t>286+  �p�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��</w:t>
      </w:r>
      <w:r>
        <w:rPr/>
        <w:t>ꥬ   �����</w:t>
      </w:r>
      <w:r>
        <w:rPr/>
        <w:t>,   VGA-</w:t>
      </w:r>
      <w:r>
        <w:rPr/>
        <w:t>ᮢ���⨬��   �������</w:t>
      </w:r>
      <w:r>
        <w:rPr/>
        <w:t>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</w:t>
      </w:r>
      <w:r>
        <w:rPr/>
        <w:t xml:space="preserve">樮���� ��⥬� </w:t>
      </w:r>
      <w:r>
        <w:rPr/>
        <w:t>MS DOS ��p</w:t>
      </w:r>
      <w:r>
        <w:rPr/>
        <w:t xml:space="preserve">ᨨ </w:t>
      </w:r>
      <w:r>
        <w:rPr/>
        <w:t>3.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���H��!  ����  ��  �y���  p������  ���  y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��⨧������   ��,   ⠪��   ���  OS/2  ���  Windows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⥫</w:t>
      </w:r>
      <w:r>
        <w:rPr/>
        <w:t>쭮 �</w:t>
      </w:r>
      <w:r>
        <w:rPr/>
        <w:t>ᯮ�</w:t>
      </w:r>
      <w:r>
        <w:rPr/>
        <w:t xml:space="preserve">짮����� </w:t>
      </w:r>
      <w:r>
        <w:rPr/>
        <w:t>ᮢ���⭮ � �������</w:t>
      </w:r>
      <w:r>
        <w:rPr/>
        <w:t>p��� ��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  �  QEMM  -  �� ����� �</w:t>
      </w:r>
      <w:r>
        <w:rPr/>
        <w:t>ਢ��� � �᪠����� १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஢����   ��</w:t>
      </w:r>
      <w:r>
        <w:rPr/>
        <w:t>-��   �����   �</w:t>
      </w:r>
      <w:r>
        <w:rPr/>
        <w:t>筮��   ����</w:t>
      </w:r>
      <w:r>
        <w:rPr/>
        <w:t>७��   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���y� � �</w:t>
      </w:r>
      <w:r>
        <w:rPr/>
        <w:t>ᯮ�</w:t>
      </w:r>
      <w:r>
        <w:rPr/>
        <w:t>짮����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�</w:t>
      </w:r>
      <w:r>
        <w:rPr/>
        <w:t xml:space="preserve">y���  </w:t>
      </w:r>
      <w:r>
        <w:rPr/>
        <w:t xml:space="preserve">䠩�  </w:t>
      </w:r>
      <w:r>
        <w:rPr/>
        <w:t>HddSpeed.exe! ����</w:t>
      </w:r>
      <w:r>
        <w:rPr/>
        <w:t>䥩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筮  ����  �  ����祭</w:t>
      </w:r>
      <w:r>
        <w:rPr/>
        <w:t>,  �⮡�  �  ����</w:t>
      </w:r>
      <w:r>
        <w:rPr/>
        <w:t>設�</w:t>
      </w:r>
      <w:r>
        <w:rPr/>
        <w:t>⢥  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室�����  ⮫쪮  �������� ������ </w:t>
      </w:r>
      <w:r>
        <w:rPr/>
        <w:t>&lt;Enter&gt;, �� ��</w:t>
      </w:r>
      <w:r>
        <w:rPr/>
        <w:t>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. ������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����  �</w:t>
      </w:r>
      <w:r>
        <w:rPr/>
        <w:t>ணࠬ��  ��⮨�  ��  �</w:t>
      </w:r>
      <w:r>
        <w:rPr/>
        <w:t xml:space="preserve">㭪⮢ </w:t>
      </w:r>
      <w:r>
        <w:rPr/>
        <w:t>"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erformance", "Diagnostic", "Utilities", "Options" � "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"File" </w:t>
      </w:r>
      <w:r>
        <w:rPr/>
        <w:t>ᮤ�ঠ���</w:t>
      </w:r>
      <w:r>
        <w:rPr/>
        <w:t>, �</w:t>
      </w:r>
      <w:r>
        <w:rPr/>
        <w:t>஬� �</w:t>
      </w:r>
      <w:r>
        <w:rPr/>
        <w:t>⠭������ "Save" �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㭪�� ��� �롮� ����㥬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Performance" </w:t>
      </w:r>
      <w:r>
        <w:rPr/>
        <w:t>ᮤ�ন� � ᥡ� ���� �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"Benchmarks")  �  </w:t>
      </w:r>
      <w:r>
        <w:rPr/>
        <w:t>ࠧ����  ��</w:t>
      </w:r>
      <w:r>
        <w:rPr/>
        <w:t>䨪�</w:t>
      </w:r>
      <w:r>
        <w:rPr/>
        <w:t>,  �����������</w:t>
      </w:r>
      <w:r>
        <w:rPr/>
        <w:t xml:space="preserve">騥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ᯥ���   ࠡ���   ������⥫�</w:t>
      </w:r>
      <w:r>
        <w:rPr/>
        <w:t>.  ��������  �����</w:t>
      </w:r>
      <w:r>
        <w:rPr/>
        <w:t>묨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�����  ��</w:t>
      </w:r>
      <w:r>
        <w:rPr/>
        <w:t>䨪�  �⥭��  ��  ��</w:t>
      </w:r>
      <w:r>
        <w:rPr/>
        <w:t>஦���  �  ᪮��� �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-�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"Diagnostic" �</w:t>
      </w:r>
      <w:r>
        <w:rPr/>
        <w:t>室�� �� ���������</w:t>
      </w:r>
      <w:r>
        <w:rPr/>
        <w:t>᪨� � 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 �</w:t>
      </w:r>
      <w:r>
        <w:rPr/>
        <w:t>ணࠬ��</w:t>
      </w:r>
      <w:r>
        <w:rPr/>
        <w:t>.  �����  �����  �����</w:t>
      </w:r>
      <w:r>
        <w:rPr/>
        <w:t>஢�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஭���  � ��</w:t>
      </w:r>
      <w:r>
        <w:rPr/>
        <w:t>堭��� ���⪮�� ��</w:t>
      </w:r>
      <w:r>
        <w:rPr/>
        <w:t>᪠</w:t>
      </w:r>
      <w:r>
        <w:rPr/>
        <w:t>, � ⠪�� ��</w:t>
      </w:r>
      <w:r>
        <w:rPr/>
        <w:t>᪠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�</w:t>
      </w:r>
      <w:r>
        <w:rPr/>
        <w:t xml:space="preserve">孮���  �  楫��  ��宦�����  ��䥪���  </w:t>
      </w:r>
      <w:r>
        <w:rPr/>
        <w:t>ᥪ�஢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, �� remapping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 </w:t>
      </w:r>
      <w:r>
        <w:rPr/>
        <w:t xml:space="preserve">"S.M.A.R.T." </w:t>
      </w:r>
      <w:r>
        <w:rPr/>
        <w:t>ᮤ������ �।�</w:t>
      </w:r>
      <w:r>
        <w:rPr/>
        <w:t xml:space="preserve">⢠ 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⪨��   ��</w:t>
      </w:r>
      <w:r>
        <w:rPr/>
        <w:t>᪠��</w:t>
      </w:r>
      <w:r>
        <w:rPr/>
        <w:t>,   �����</w:t>
      </w:r>
      <w:r>
        <w:rPr/>
        <w:t>ন���</w:t>
      </w:r>
      <w:r>
        <w:rPr/>
        <w:t>騬�   �����   ��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ᠬ��������⨪�  � ᮮ�</w:t>
      </w:r>
      <w:r>
        <w:rPr/>
        <w:t xml:space="preserve">饭�� � </w:t>
      </w:r>
      <w:r>
        <w:rPr/>
        <w:t>᢮�� ���</w:t>
      </w:r>
      <w:r>
        <w:rPr>
          <w:rtl w:val="true"/>
        </w:rPr>
        <w:t>ﭨ</w:t>
      </w:r>
      <w:r>
        <w:rPr/>
        <w:t>�</w:t>
      </w:r>
      <w:r>
        <w:rPr/>
        <w:t>. �����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⮬ </w:t>
      </w:r>
      <w:r>
        <w:rPr/>
        <w:t xml:space="preserve">- � </w:t>
      </w:r>
      <w:r>
        <w:rPr/>
        <w:t>ࠧ���� ����</w:t>
      </w:r>
      <w:r>
        <w:rPr/>
        <w:t xml:space="preserve">饭��� </w:t>
      </w:r>
      <w:r>
        <w:rPr/>
        <w:t>S.M.A.R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    </w:t>
      </w:r>
      <w:r>
        <w:rPr/>
        <w:t xml:space="preserve">"Diagnostic"-&gt;"Advanced"    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७��   ����������   ��  �������⨪�  �  ��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䨣��樨 ���⪨� ��᪮� ��� </w:t>
      </w:r>
      <w:r>
        <w:rPr/>
        <w:t>Quantum ������� Fireball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,  Bigfoot  CY  �  �������� ��</w:t>
      </w:r>
      <w:r>
        <w:rPr/>
        <w:t>㣨�</w:t>
      </w:r>
      <w:r>
        <w:rPr/>
        <w:t>. ����� ����� ��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ᮤ�ন���  ��</w:t>
      </w:r>
      <w:r>
        <w:rPr/>
        <w:t>䥪�</w:t>
      </w:r>
      <w:r>
        <w:rPr/>
        <w:t>-����  ����</w:t>
      </w:r>
      <w:r>
        <w:rPr/>
        <w:t>㮣�  ��</w:t>
      </w:r>
      <w:r>
        <w:rPr/>
        <w:t>᪠</w:t>
      </w:r>
      <w:r>
        <w:rPr/>
        <w:t>,  � ⠪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䨣����  ���⪮��  ��</w:t>
      </w:r>
      <w:r>
        <w:rPr/>
        <w:t>᪠</w:t>
      </w:r>
      <w:r>
        <w:rPr/>
        <w:t>.  ���  ������⥫�� ��</w:t>
      </w:r>
      <w:r>
        <w:rPr/>
        <w:t>㣨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��</w:t>
      </w:r>
      <w:r>
        <w:rPr/>
        <w:t>প� ���� �� �।�ᬮ�७� �� ��</w:t>
      </w:r>
      <w:r>
        <w:rPr/>
        <w:t>稭� 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室���� ���</w:t>
      </w:r>
      <w:r>
        <w:rPr/>
        <w:t>ଠ</w:t>
      </w:r>
      <w:r>
        <w:rPr/>
        <w:t>樨 �� �</w:t>
      </w:r>
      <w:r>
        <w:rPr/>
        <w:t>ந�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  </w:t>
      </w:r>
      <w:r>
        <w:rPr/>
        <w:t>"Options"  ��</w:t>
      </w:r>
      <w:r>
        <w:rPr/>
        <w:t>室���� ������� ���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</w:t>
      </w:r>
      <w:r>
        <w:rPr/>
        <w:t>ணࠬ��</w:t>
      </w:r>
      <w:r>
        <w:rPr/>
        <w:t xml:space="preserve">.   ���   </w:t>
      </w:r>
      <w:r>
        <w:rPr/>
        <w:t>ᮤ�ন�  ��</w:t>
      </w:r>
      <w:r>
        <w:rPr/>
        <w:t>樨  ��  �롮�� 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஢���� ���⪮�� ��᪠ � 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. ��pp��⭮��� p��y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</w:t>
      </w:r>
      <w:r>
        <w:rPr/>
        <w:t>y</w:t>
      </w:r>
      <w:r>
        <w:rPr/>
        <w:t>祭��   ��</w:t>
      </w:r>
      <w:r>
        <w:rPr/>
        <w:t>pp�����   p��y���⮢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y</w:t>
      </w:r>
      <w:r>
        <w:rPr/>
        <w:t xml:space="preserve">᪠��  ���  � ��⮩ </w:t>
      </w:r>
      <w:r>
        <w:rPr/>
        <w:t>DOS, ����⥫</w:t>
      </w:r>
      <w:r>
        <w:rPr/>
        <w:t>쭮 ���</w:t>
      </w:r>
      <w:r>
        <w:rPr/>
        <w:t>y�</w:t>
      </w:r>
      <w:r>
        <w:rPr/>
        <w:t>ᢨ� ����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⨯�  </w:t>
      </w:r>
      <w:r>
        <w:rPr/>
        <w:t>EMM386  �  QEMM,  ���p� ��p��⥫</w:t>
      </w:r>
      <w:r>
        <w:rPr/>
        <w:t>쭮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筮��� ��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p������  ������  ���⪨� ��᪮� (&gt; 528 Mb) 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������  �  p����� �p����</w:t>
      </w:r>
      <w:r>
        <w:rPr/>
        <w:t>樨</w:t>
      </w:r>
      <w:r>
        <w:rPr/>
        <w:t>, ��������</w:t>
      </w:r>
      <w:r>
        <w:rPr/>
        <w:t>饬 ����� ����</w:t>
      </w:r>
      <w:r>
        <w:rPr/>
        <w:t>y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ᥩ ����</w:t>
      </w:r>
      <w:r>
        <w:rPr/>
        <w:t>p</w:t>
      </w:r>
      <w:r>
        <w:rPr/>
        <w:t>孮�� ��</w:t>
      </w:r>
      <w:r>
        <w:rPr/>
        <w:t xml:space="preserve">᪠ </w:t>
      </w:r>
      <w:r>
        <w:rPr/>
        <w:t>(L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�  ���p������ ����</w:t>
      </w:r>
      <w:r>
        <w:rPr/>
        <w:t>讣� ��</w:t>
      </w:r>
      <w:r>
        <w:rPr/>
        <w:t xml:space="preserve">᪠ � </w:t>
      </w:r>
      <w:r>
        <w:rPr/>
        <w:t>p����� Normal �y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�p�����  ⮫</w:t>
      </w:r>
      <w:r>
        <w:rPr/>
        <w:t>쪮  ��</w:t>
      </w:r>
      <w:r>
        <w:rPr/>
        <w:t xml:space="preserve">p��  1024  </w:t>
      </w:r>
      <w:r>
        <w:rPr/>
        <w:t>樫���</w:t>
      </w:r>
      <w:r>
        <w:rPr/>
        <w:t>p�  ��</w:t>
      </w:r>
      <w:r>
        <w:rPr/>
        <w:t>᪠</w:t>
      </w:r>
      <w:r>
        <w:rPr/>
        <w:t>,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�����   ��������   ����</w:t>
      </w:r>
      <w:r>
        <w:rPr/>
        <w:t>p</w:t>
      </w:r>
      <w:r>
        <w:rPr/>
        <w:t>묨</w:t>
      </w:r>
      <w:r>
        <w:rPr/>
        <w:t>.  ���⮬y  p��y�����  ���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襭�묨</w:t>
      </w:r>
      <w:r>
        <w:rPr/>
        <w:t>.  HddSpeed �</w:t>
      </w:r>
      <w:r>
        <w:rPr/>
        <w:t xml:space="preserve">뤠�� </w:t>
      </w:r>
      <w:r>
        <w:rPr/>
        <w:t>ᮮ</w:t>
      </w:r>
      <w:r>
        <w:rPr/>
        <w:t>⢥���y�</w:t>
      </w:r>
      <w:r>
        <w:rPr/>
        <w:t>饥 �</w:t>
      </w:r>
      <w:r>
        <w:rPr/>
        <w:t>p��y�p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⮬ �</w:t>
      </w:r>
      <w:r>
        <w:rPr/>
        <w:t>y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���  �⬥���,  ��  ������  p��y�����  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y�   �⫨�����   ��   �p��������   �  �p���������  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ives.tbl).   �p���   �   �</w:t>
      </w:r>
      <w:r>
        <w:rPr/>
        <w:t>롨</w:t>
      </w:r>
      <w:r>
        <w:rPr/>
        <w:t>p��   �y�</w:t>
      </w:r>
      <w:r>
        <w:rPr/>
        <w:t xml:space="preserve">訥   </w:t>
      </w:r>
      <w:r>
        <w:rPr/>
        <w:t>p��y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</w:t>
      </w:r>
      <w:r>
        <w:rPr/>
        <w:t>뫠����  ���  ������  ������</w:t>
      </w:r>
      <w:r>
        <w:rPr/>
        <w:t>. ���⪨� ��� ����� 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������ ���������, </w:t>
      </w:r>
      <w:r>
        <w:rPr/>
        <w:t xml:space="preserve">祬 �� </w:t>
      </w:r>
      <w:r>
        <w:rPr/>
        <w:t>ᯮᮡ��</w:t>
      </w:r>
      <w:r>
        <w:rPr/>
        <w:t>, �� ����p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���p���� � ���⪮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1. IDE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ᮢ</w:t>
      </w:r>
      <w:r>
        <w:rPr/>
        <w:t>p������   ��</w:t>
      </w:r>
      <w:r>
        <w:rPr/>
        <w:t>᪨�  ��᪨  ���������  ���</w:t>
      </w:r>
      <w:r>
        <w:rPr/>
        <w:t>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py� ���p���� � </w:t>
      </w:r>
      <w:r>
        <w:rPr/>
        <w:t>ᥡ�</w:t>
      </w:r>
      <w:r>
        <w:rPr/>
        <w:t>. H��p���p, ������, �p���� �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 firmware, �����p������� PIO � DMA p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</w:t>
      </w:r>
      <w:r>
        <w:rPr/>
        <w:t>p���� �</w:t>
      </w:r>
      <w:r>
        <w:rPr/>
        <w:t xml:space="preserve">뢮����� </w:t>
      </w:r>
      <w:r>
        <w:rPr/>
        <w:t>hddspeed'�� �� �p��. 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</w:t>
      </w:r>
      <w:r>
        <w:rPr/>
        <w:t>묨   ��</w:t>
      </w:r>
      <w:r>
        <w:rPr/>
        <w:t>᪠��</w:t>
      </w:r>
      <w:r>
        <w:rPr/>
        <w:t xml:space="preserve">,   ��  </w:t>
      </w:r>
      <w:r>
        <w:rPr/>
        <w:t>ᮮ</w:t>
      </w:r>
      <w:r>
        <w:rPr/>
        <w:t>⢥���y�</w:t>
      </w:r>
      <w:r>
        <w:rPr/>
        <w:t xml:space="preserve">騬�  </w:t>
      </w:r>
      <w:r>
        <w:rPr/>
        <w:t>ATA  �⠭��p�y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p���� ����� ���y��⢮���� ��� </w:t>
      </w:r>
      <w:r>
        <w:rPr/>
        <w:t>ᮤ�</w:t>
      </w:r>
      <w:r>
        <w:rPr/>
        <w:t>p���� ����p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�   �  �</w:t>
      </w:r>
      <w:r>
        <w:rPr/>
        <w:t>⠭��p⭮�  ���p��</w:t>
      </w:r>
      <w:r>
        <w:rPr/>
        <w:t>樨</w:t>
      </w:r>
      <w:r>
        <w:rPr/>
        <w:t>,  Hdd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���  p����  ��p��</w:t>
      </w:r>
      <w:r>
        <w:rPr/>
        <w:t>樨</w:t>
      </w:r>
      <w:r>
        <w:rPr/>
        <w:t>,  �</w:t>
      </w:r>
      <w:r>
        <w:rPr/>
        <w:t>ᯮ��</w:t>
      </w:r>
      <w:r>
        <w:rPr/>
        <w:t>y��� BIOS ��� ����</w:t>
      </w:r>
      <w:r>
        <w:rPr/>
        <w:t>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.  ��  �����  ���� CHS ��� LBA translation. � </w:t>
      </w:r>
      <w:r>
        <w:rPr/>
        <w:t xml:space="preserve">०��� </w:t>
      </w:r>
      <w:r>
        <w:rPr/>
        <w:t>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��</w:t>
      </w:r>
      <w:r>
        <w:rPr/>
        <w:t>।�����    ����    �ॡ</w:t>
      </w:r>
      <w:r>
        <w:rPr/>
        <w:t xml:space="preserve">㬮��   </w:t>
      </w:r>
      <w:r>
        <w:rPr/>
        <w:t>ᥪ��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/�������/�����  (Cylinder/Head/Sector).  �  </w:t>
      </w:r>
      <w:r>
        <w:rPr/>
        <w:t xml:space="preserve">०��� </w:t>
      </w:r>
      <w:r>
        <w:rPr/>
        <w:t>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ᥪ��  �</w:t>
      </w:r>
      <w:r>
        <w:rPr/>
        <w:t>㬥������  ��᫥����⥫쭮</w:t>
      </w:r>
      <w:r>
        <w:rPr/>
        <w:t>, ��</w:t>
      </w:r>
      <w:r>
        <w:rPr/>
        <w:t xml:space="preserve">稭�� � </w:t>
      </w:r>
      <w:r>
        <w:rPr/>
        <w:t>0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ᥪ��  �।�</w:t>
      </w:r>
      <w:r>
        <w:rPr/>
        <w:t xml:space="preserve">⠢���  </w:t>
      </w:r>
      <w:r>
        <w:rPr/>
        <w:t xml:space="preserve">ᮡ��  </w:t>
      </w:r>
      <w:r>
        <w:rPr/>
        <w:t>24-��⭮�  �᫮, ������</w:t>
      </w:r>
      <w:r>
        <w:rPr/>
        <w:t>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᪨�  �����</w:t>
      </w:r>
      <w:r>
        <w:rPr/>
        <w:t>.  �  �����  �����  ���⪨� ��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࠭���� ��������� ᥪ�� � </w:t>
      </w:r>
      <w:r>
        <w:rPr/>
        <w:t>䨧��</w:t>
      </w:r>
      <w:r>
        <w:rPr/>
        <w:t>᪨� ���� �ॡ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ᥪ��</w:t>
      </w:r>
      <w:r>
        <w:rPr/>
        <w:t>, �</w:t>
      </w:r>
      <w:r>
        <w:rPr/>
        <w:t xml:space="preserve">ᯮ���� ᢮� ����७��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.2. �p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dSpeed  � �p���� p����� ��p��� ��᪮�</w:t>
      </w:r>
      <w:r>
        <w:rPr/>
        <w:t>쪮 �</w:t>
      </w:r>
      <w:r>
        <w:rPr/>
        <w:t>p�</w:t>
      </w:r>
      <w:r>
        <w:rPr/>
        <w:t>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  ��������  ����</w:t>
      </w:r>
      <w:r>
        <w:rPr/>
        <w:t>묨 ����� ��䨪� ᪮��� �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஦��� � ᪮��� �⥭�� �� ���</w:t>
      </w:r>
      <w:r>
        <w:rPr/>
        <w:t>-���� ���⪮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�</w:t>
      </w:r>
      <w:r>
        <w:rPr/>
        <w:t>䨪  ᪮</w:t>
      </w:r>
      <w:r>
        <w:rPr/>
        <w:t>p���  ���������  �⥭�� �� ��p���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룫廊� ��� </w:t>
      </w:r>
      <w:r>
        <w:rPr/>
        <w:t>"��</w:t>
      </w:r>
      <w:r>
        <w:rPr/>
        <w:t>ᥭ��</w:t>
      </w:r>
      <w:r>
        <w:rPr/>
        <w:t>" � ���</w:t>
      </w:r>
      <w:r>
        <w:rPr/>
        <w:t>ᨬ��</w:t>
      </w:r>
      <w:r>
        <w:rPr/>
        <w:t>쭮� ᪮</w:t>
      </w:r>
      <w:r>
        <w:rPr/>
        <w:t>p����� �� 0 ��p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쭮� ��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y���</w:t>
      </w:r>
      <w:r>
        <w:rPr/>
        <w:t>쪨  ��  �</w:t>
      </w:r>
      <w:r>
        <w:rPr/>
        <w:t>p�</w:t>
      </w:r>
      <w:r>
        <w:rPr/>
        <w:t xml:space="preserve">䨪�  </w:t>
      </w:r>
      <w:r>
        <w:rPr/>
        <w:t>- �� ���� � p����� ���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��</w:t>
      </w:r>
      <w:r>
        <w:rPr/>
        <w:t>p��</w:t>
      </w:r>
      <w:r>
        <w:rPr/>
        <w:t>樨</w:t>
      </w:r>
      <w:r>
        <w:rPr/>
        <w:t>.   ���  ��p��y�n��  ��-��  ZBR  (Zon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)  -  ��⮤�  �p������  ���p��</w:t>
      </w:r>
      <w:r>
        <w:rPr/>
        <w:t>樨</w:t>
      </w:r>
      <w:r>
        <w:rPr/>
        <w:t>,  �p�  ���p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譨� ��</w:t>
      </w:r>
      <w:r>
        <w:rPr/>
        <w:t xml:space="preserve">p����� ����� </w:t>
      </w:r>
      <w:r>
        <w:rPr/>
        <w:t>ᥪ�</w:t>
      </w:r>
      <w:r>
        <w:rPr/>
        <w:t xml:space="preserve">p�� </w:t>
      </w:r>
      <w:r>
        <w:rPr/>
        <w:t>祬 �� ��</w:t>
      </w:r>
      <w:r>
        <w:rPr/>
        <w:t>y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</w:t>
      </w:r>
      <w:r>
        <w:rPr/>
        <w:t>p�</w:t>
      </w:r>
      <w:r>
        <w:rPr/>
        <w:t>䨪 ����� �룫拉�� ��� ��</w:t>
      </w:r>
      <w:r>
        <w:rPr/>
        <w:t>y������ "��p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ᨬ��</w:t>
      </w:r>
      <w:r>
        <w:rPr/>
        <w:t>쭮�   ᪮</w:t>
      </w:r>
      <w:r>
        <w:rPr/>
        <w:t>p�����   �⥭��   �   �p�����. 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ᢨ��⥫��</w:t>
      </w:r>
      <w:r>
        <w:rPr/>
        <w:t>⢮����  ����  �  ���⠭��p⭮�  �p����</w:t>
      </w:r>
      <w:r>
        <w:rPr/>
        <w:t>樨  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⪨�  ��᪮�</w:t>
      </w:r>
      <w:r>
        <w:rPr/>
        <w:t>,  ����  �  ⮬,  ��  ����p����p  ��  y</w:t>
      </w:r>
      <w:r>
        <w:rPr/>
        <w:t>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</w:t>
      </w:r>
      <w:r>
        <w:rPr/>
        <w:t>稢���  ����� � ����室���� ��</w:t>
      </w:r>
      <w:r>
        <w:rPr/>
        <w:t>᮪�� ᪮</w:t>
      </w:r>
      <w:r>
        <w:rPr/>
        <w:t>p����� (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� ��</w:t>
      </w:r>
      <w:r>
        <w:rPr/>
        <w:t>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� �</w:t>
      </w:r>
      <w:r>
        <w:rPr/>
        <w:t>p�</w:t>
      </w:r>
      <w:r>
        <w:rPr/>
        <w:t xml:space="preserve">䨪� ����� ������� </w:t>
      </w:r>
      <w:r>
        <w:rPr/>
        <w:t>p����� ���� 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�  �����</w:t>
      </w:r>
      <w:r>
        <w:rPr/>
        <w:t>p�� ��p�����. �� ���</w:t>
      </w:r>
      <w:r>
        <w:rPr/>
        <w:t>宩 �</w:t>
      </w:r>
      <w:r>
        <w:rPr/>
        <w:t>p�����.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宩  ����</w:t>
      </w:r>
      <w:r>
        <w:rPr/>
        <w:t>,  ���p�  �����  ����py���� 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ᮮ</w:t>
      </w:r>
      <w:r>
        <w:rPr/>
        <w:t xml:space="preserve">⢥���y���   y⨫��.   H�  ������  ��  </w:t>
      </w:r>
      <w:r>
        <w:rPr/>
        <w:t>ᢨ��⥫���</w:t>
      </w:r>
      <w:r>
        <w:rPr/>
        <w:t>y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᪮</w:t>
      </w:r>
      <w:r>
        <w:rPr/>
        <w:t>pp���p������  ����p����p�� �</w:t>
      </w:r>
      <w:r>
        <w:rPr/>
        <w:t>訡�� �⥭��</w:t>
      </w:r>
      <w:r>
        <w:rPr/>
        <w:t>. �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⠥���,  ��  ����  ��⥭</w:t>
      </w:r>
      <w:r>
        <w:rPr/>
        <w:t>樠��� ���娬 ������</w:t>
      </w:r>
      <w:r>
        <w:rPr/>
        <w:t>. Hdd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뤥��� �� ��䨪� ���娥 ��</w:t>
      </w:r>
      <w:r>
        <w:rPr/>
        <w:t xml:space="preserve">஦�� ���� </w:t>
      </w:r>
      <w:r>
        <w:rPr/>
        <w:t>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</w:t>
      </w:r>
      <w:r>
        <w:rPr/>
        <w:t>p�����  ���������  �� remapped tracks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��,  ����</w:t>
      </w:r>
      <w:r>
        <w:rPr/>
        <w:t>饭���  �</w:t>
      </w:r>
      <w:r>
        <w:rPr/>
        <w:t>p�</w:t>
      </w:r>
      <w:r>
        <w:rPr/>
        <w:t xml:space="preserve">訬�  �� ������ </w:t>
      </w:r>
      <w:r>
        <w:rPr/>
        <w:t>p���p���� 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�����   �</w:t>
      </w:r>
      <w:r>
        <w:rPr/>
        <w:t>p����������   ����</w:t>
      </w:r>
      <w:r>
        <w:rPr/>
        <w:t>設�</w:t>
      </w:r>
      <w:r>
        <w:rPr/>
        <w:t>⢮�   ���⪨� 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⮬���</w:t>
      </w:r>
      <w:r>
        <w:rPr/>
        <w:t>᪨</w:t>
      </w:r>
      <w:r>
        <w:rPr/>
        <w:t xml:space="preserve">,   ����   �  �������  </w:t>
      </w:r>
      <w:r>
        <w:rPr/>
        <w:t>ᮮ</w:t>
      </w:r>
      <w:r>
        <w:rPr/>
        <w:t>⢥���y���  y⨫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</w:t>
      </w:r>
      <w:r>
        <w:rPr/>
        <w:t>樯�</w:t>
      </w:r>
      <w:r>
        <w:rPr/>
        <w:t>,   ��</w:t>
      </w:r>
      <w:r>
        <w:rPr/>
        <w:t>祣�   ���宣�   �   �⮬  ���</w:t>
      </w:r>
      <w:r>
        <w:rPr/>
        <w:t>,  �� 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⭮��  ⮣�,  �� ��</w:t>
      </w:r>
      <w:r>
        <w:rPr/>
        <w:t>䥪�</w:t>
      </w:r>
      <w:r>
        <w:rPr/>
        <w:t>, ���p������</w:t>
      </w:r>
      <w:r>
        <w:rPr/>
        <w:t>訩 ����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�  p��p���p������ � �p������ �� �</w:t>
      </w:r>
      <w:r>
        <w:rPr/>
        <w:t>ᥤ���</w:t>
      </w:r>
      <w:r>
        <w:rPr/>
        <w:t>. �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஢����  </w:t>
      </w:r>
      <w:r>
        <w:rPr/>
        <w:t>(�  �������� ᪮��� �� 10%-15% � ����� �� 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</w:t>
      </w:r>
      <w:r>
        <w:rPr/>
        <w:t>ᥤ���  ��஦���</w:t>
      </w:r>
      <w:r>
        <w:rPr/>
        <w:t>)  ᫨</w:t>
      </w:r>
      <w:r>
        <w:rPr/>
        <w:t>誮� �����</w:t>
      </w:r>
      <w:r>
        <w:rPr/>
        <w:t>, � 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  �������  � ������ � �� �</w:t>
      </w:r>
      <w:r>
        <w:rPr/>
        <w:t>⠢��� � �</w:t>
      </w:r>
      <w:r>
        <w:rPr>
          <w:rtl w:val="true"/>
        </w:rPr>
        <w:t>ࢥ</w:t>
      </w:r>
      <w:r>
        <w:rPr/>
        <w:t>�</w:t>
      </w:r>
      <w:r>
        <w:rPr/>
        <w:t>, �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 ��</w:t>
      </w:r>
      <w:r>
        <w:rPr/>
        <w:t>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�����������  �� ������ </w:t>
      </w:r>
      <w:r>
        <w:rPr/>
        <w:t>F2 ������� �p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䠩�  �  �</w:t>
      </w:r>
      <w:r>
        <w:rPr/>
        <w:t>p���  PCX.  �� ������ �p��������� ��� �p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��᪮�  � �</w:t>
      </w:r>
      <w:r>
        <w:rPr/>
        <w:t>py��� ��</w:t>
      </w:r>
      <w:r>
        <w:rPr/>
        <w:t>設� ��� ��� ��</w:t>
      </w:r>
      <w:r>
        <w:rPr/>
        <w:t>p�����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��y�  ��  ��</w:t>
      </w:r>
      <w:r>
        <w:rPr/>
        <w:t>䥪�� ����</w:t>
      </w:r>
      <w:r>
        <w:rPr/>
        <w:t>p</w:t>
      </w:r>
      <w:r>
        <w:rPr/>
        <w:t xml:space="preserve">孮�� </w:t>
      </w:r>
      <w:r>
        <w:rPr/>
        <w:t>(�.�. �p���������� ��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�� ������� p��y����� ��⮢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� ��� </w:t>
      </w:r>
      <w:r>
        <w:rPr/>
        <w:t xml:space="preserve">ᠬ�� ������ </w:t>
      </w:r>
      <w:r>
        <w:rPr/>
        <w:t>- �p����</w:t>
      </w:r>
      <w:r>
        <w:rPr/>
        <w:t>쭠� ���</w:t>
      </w:r>
      <w:r>
        <w:rPr/>
        <w:t>p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�y���⮢.  HddSpeed ���py�� ����� ��p����p��,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</w:t>
      </w:r>
      <w:r>
        <w:rPr/>
        <w:t>p�� ��� � ����� �p���p��⨪��� ᪮p��� ���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᪠</w:t>
      </w:r>
      <w:r>
        <w:rPr/>
        <w:t>, �� ��</w:t>
      </w:r>
      <w:r>
        <w:rPr/>
        <w:t>ᢥ��</w:t>
      </w:r>
      <w:r>
        <w:rPr/>
        <w:t>묨</w:t>
      </w:r>
      <w:r>
        <w:rPr/>
        <w:t>, � �� �p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</w:t>
      </w:r>
      <w:r>
        <w:rPr/>
        <w:t>⢨⥫</w:t>
      </w:r>
      <w:r>
        <w:rPr/>
        <w:t xml:space="preserve">쭮 </w:t>
      </w:r>
      <w:r>
        <w:rPr/>
        <w:t>p������ ����</w:t>
      </w:r>
      <w:r>
        <w:rPr/>
        <w:t>稭�</w:t>
      </w:r>
      <w:r>
        <w:rPr/>
        <w:t>, �� ���p� 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�  ��������  �p� �</w:t>
      </w:r>
      <w:r>
        <w:rPr/>
        <w:t>業�� ��</w:t>
      </w:r>
      <w:r>
        <w:rPr/>
        <w:t xml:space="preserve">᪠ </w:t>
      </w:r>
      <w:r>
        <w:rPr/>
        <w:t>- �� Average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p�����  �p���  ����y��) � Average Linear Read Speed (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᪮</w:t>
      </w:r>
      <w:r>
        <w:rPr/>
        <w:t>p���� ��������� �⥭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���  ���</w:t>
      </w:r>
      <w:r>
        <w:rPr/>
        <w:t>ᠭ�  ᯮᮡ�  ����</w:t>
      </w:r>
      <w:r>
        <w:rPr/>
        <w:t>p����  �  ���</w:t>
      </w:r>
      <w:r>
        <w:rPr/>
        <w:t>祭�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⠪��,  ���  ��⠫��� ��p����p�� ���⪮�� ��</w:t>
      </w:r>
      <w:r>
        <w:rPr/>
        <w:t>᪠</w:t>
      </w:r>
      <w:r>
        <w:rPr/>
        <w:t>, ���p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dSpeed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1. Effectiv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ᮢ</w:t>
      </w:r>
      <w:r>
        <w:rPr/>
        <w:t>p�������   ���⪨�  ��</w:t>
      </w:r>
      <w:r>
        <w:rPr/>
        <w:t>᪠�  ����  �</w:t>
      </w:r>
      <w:r>
        <w:rPr/>
        <w:t>y�p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��,  �⢮�����  ���  firmware.  �p�</w:t>
      </w:r>
      <w:r>
        <w:rPr/>
        <w:t>祬</w:t>
      </w:r>
      <w:r>
        <w:rPr/>
        <w:t>, ������ 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᪮�</w:t>
      </w:r>
      <w:r>
        <w:rPr/>
        <w:t>쪮</w:t>
      </w:r>
      <w:r>
        <w:rPr/>
        <w:t>.  H��p���p  ��</w:t>
      </w:r>
      <w:r>
        <w:rPr/>
        <w:t xml:space="preserve">᪨  ��  </w:t>
      </w:r>
      <w:r>
        <w:rPr/>
        <w:t xml:space="preserve">Western  Digital </w:t>
      </w:r>
      <w:r>
        <w:rPr/>
        <w:t xml:space="preserve">ᮮ���� � </w:t>
      </w:r>
      <w:r>
        <w:rPr/>
        <w:t>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�  ����</w:t>
      </w:r>
      <w:r>
        <w:rPr/>
        <w:t xml:space="preserve">稨  </w:t>
      </w:r>
      <w:r>
        <w:rPr/>
        <w:t>128k  �y�p�,  ������  ��  ��� 10-1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�</w:t>
      </w:r>
      <w:r>
        <w:rPr/>
        <w:t>y����  ���  �p������  firmware.  ����� �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��</w:t>
      </w:r>
      <w:r>
        <w:rPr/>
        <w:t>쭮 ����</w:t>
      </w:r>
      <w:r>
        <w:rPr/>
        <w:t>y��� p����p �y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ᨫ</w:t>
      </w:r>
      <w:r>
        <w:rPr/>
        <w:t>y   p����</w:t>
      </w:r>
      <w:r>
        <w:rPr/>
        <w:t xml:space="preserve">稩   �  </w:t>
      </w:r>
      <w:r>
        <w:rPr/>
        <w:t>y��p���⢥  �y�p�  y  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-�p�����������,    p��y�����   �⮣�   ���   ���y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ᮮ</w:t>
      </w:r>
      <w:r>
        <w:rPr/>
        <w:t>⢥��⢠��  ����⢨⥫</w:t>
      </w:r>
      <w:r>
        <w:rPr/>
        <w:t>쭮��</w:t>
      </w:r>
      <w:r>
        <w:rPr/>
        <w:t>.  �⭮���� � ��� �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᪥��</w:t>
      </w:r>
      <w:r>
        <w:rPr/>
        <w:t>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p����    ��</w:t>
      </w:r>
      <w:r>
        <w:rPr/>
        <w:t xml:space="preserve">䥪⨢��    </w:t>
      </w:r>
      <w:r>
        <w:rPr/>
        <w:t>p����p    �y�p�    �y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����⥫</w:t>
      </w:r>
      <w:r>
        <w:rPr/>
        <w:t>쭮��  �⥭��  �  �</w:t>
      </w:r>
      <w:r>
        <w:rPr/>
        <w:t>y�p  ������  1k-128k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y sectors. ������ (&gt; x2) ������� ᪮p��� </w:t>
      </w:r>
      <w:r>
        <w:rPr/>
        <w:t>ᢨ��⥫���</w:t>
      </w:r>
      <w:r>
        <w:rPr/>
        <w:t>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⮬</w:t>
      </w:r>
      <w:r>
        <w:rPr/>
        <w:t>, �� �y�p ��p������ � �� ���</w:t>
      </w:r>
      <w:r>
        <w:rPr/>
        <w:t>頥� ����訩 ��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ᮦ������</w:t>
      </w:r>
      <w:r>
        <w:rPr/>
        <w:t>, ��-�� ��p���</w:t>
      </w:r>
      <w:r>
        <w:rPr/>
        <w:t>祭�� ���</w:t>
      </w:r>
      <w:r>
        <w:rPr/>
        <w:t>p</w:t>
      </w:r>
      <w:r>
        <w:rPr/>
        <w:t xml:space="preserve">䥩� </w:t>
      </w:r>
      <w:r>
        <w:rPr/>
        <w:t>IDE �����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�  </w:t>
      </w:r>
      <w:r>
        <w:rPr/>
        <w:t xml:space="preserve">p��  ����  &gt;  128K (256 </w:t>
      </w:r>
      <w:r>
        <w:rPr/>
        <w:t>ᥪ�</w:t>
      </w:r>
      <w:r>
        <w:rPr/>
        <w:t>p��), ���⮬y 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�p� ����</w:t>
      </w:r>
      <w:r>
        <w:rPr/>
        <w:t xml:space="preserve">襣� </w:t>
      </w:r>
      <w:r>
        <w:rPr/>
        <w:t>p����p� ���� �p���⠢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2. Disk Rot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p���� �p�</w:t>
      </w:r>
      <w:r>
        <w:rPr/>
        <w:t xml:space="preserve">饭�� � ������ � ������ </w:t>
      </w:r>
      <w:r>
        <w:rPr/>
        <w:t>(Revolu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  -   RPM)   ����p</w:t>
      </w:r>
      <w:r>
        <w:rPr/>
        <w:t>孮�⥩  ���⪮��  ��</w:t>
      </w:r>
      <w:r>
        <w:rPr/>
        <w:t>᪠</w:t>
      </w:r>
      <w:r>
        <w:rPr/>
        <w:t>. 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p��⨪� ��� ����p�⭮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p����   �p�</w:t>
      </w:r>
      <w:r>
        <w:rPr/>
        <w:t>饭��   �����   ����   ��</w:t>
      </w:r>
      <w:r>
        <w:rPr/>
        <w:t>।����� 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ࠧ���</w:t>
      </w:r>
      <w:r>
        <w:rPr/>
        <w:t xml:space="preserve">묨  </w:t>
      </w:r>
      <w:r>
        <w:rPr/>
        <w:t>ᯮᮡ���</w:t>
      </w:r>
      <w:r>
        <w:rPr/>
        <w:t xml:space="preserve">.  ������� ��⮤� ����� �� </w:t>
      </w:r>
      <w:r>
        <w:rPr/>
        <w:t>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����  </w:t>
      </w:r>
      <w:r>
        <w:rPr/>
        <w:t>१�����  �  ᨫ�  �����</w:t>
      </w:r>
      <w:r>
        <w:rPr/>
        <w:t>-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ᮡ�����⥩     ��᪠</w:t>
      </w:r>
      <w:r>
        <w:rPr/>
        <w:t>/��⥬�    �    ���</w:t>
      </w:r>
      <w:r>
        <w:rPr/>
        <w:t>ன    �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஢����</w:t>
      </w:r>
      <w:r>
        <w:rPr/>
        <w:t xml:space="preserve">.  ��  </w:t>
      </w:r>
      <w:r>
        <w:rPr/>
        <w:t xml:space="preserve">㬮�砭��  </w:t>
      </w:r>
      <w:r>
        <w:rPr/>
        <w:t>HddSpeed ��⠥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訩��  ��⮤</w:t>
      </w:r>
      <w:r>
        <w:rPr/>
        <w:t>, ���</w:t>
      </w:r>
      <w:r>
        <w:rPr/>
        <w:t>騩 �</w:t>
      </w:r>
      <w:r>
        <w:rPr/>
        <w:t>ࠢ��������� १����</w:t>
      </w:r>
      <w:r>
        <w:rPr/>
        <w:t>. �᫨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⮤�  ��  </w:t>
      </w:r>
      <w:r>
        <w:rPr/>
        <w:t xml:space="preserve">㬮�砭��  </w:t>
      </w:r>
      <w:r>
        <w:rPr/>
        <w:t>(Autodetect  Best  Method) ��</w:t>
      </w:r>
      <w:r>
        <w:rPr/>
        <w:t>㤠祭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</w:t>
      </w:r>
      <w:r>
        <w:rPr/>
        <w:t>஡�����  ������  ������  �������</w:t>
      </w:r>
      <w:r>
        <w:rPr/>
        <w:t>. ���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ன�� ��</w:t>
      </w:r>
      <w:r>
        <w:rPr/>
        <w:t xml:space="preserve">室���� � �㭪� ���� </w:t>
      </w:r>
      <w:r>
        <w:rPr/>
        <w:t>Options-&gt;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⮤  </w:t>
      </w:r>
      <w:r>
        <w:rPr/>
        <w:t>"Index"  �����</w:t>
      </w:r>
      <w:r>
        <w:rPr/>
        <w:t xml:space="preserve">砥���  � ������ �᫠ </w:t>
      </w:r>
      <w:r>
        <w:rPr/>
        <w:t>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��  ���⪮��  ��</w:t>
      </w:r>
      <w:r>
        <w:rPr/>
        <w:t>᪠ �� ��।������ �஬���⮪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���</w:t>
      </w:r>
      <w:r>
        <w:rPr/>
        <w:t>筮   ���  ��⮤</w:t>
      </w:r>
      <w:r>
        <w:rPr/>
        <w:t>,  ��  ��  �</w:t>
      </w:r>
      <w:r>
        <w:rPr/>
        <w:t>ᥣ��  �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 � ����� ATA-3 ��</w:t>
      </w:r>
      <w:r>
        <w:rPr/>
        <w:t>᪠� ����� ᨣ���</w:t>
      </w:r>
      <w:r>
        <w:rPr/>
        <w:t>, ��� �</w:t>
      </w:r>
      <w:r>
        <w:rPr/>
        <w:t>ࠢ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⮤  </w:t>
      </w:r>
      <w:r>
        <w:rPr/>
        <w:t>"Look-ahead  off  and read" ����</w:t>
      </w:r>
      <w:r>
        <w:rPr/>
        <w:t>砥� �⪫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樨   ���</w:t>
      </w:r>
      <w:r>
        <w:rPr/>
        <w:t>०��</w:t>
      </w:r>
      <w:r>
        <w:rPr/>
        <w:t xml:space="preserve">饣�  �⥭��  ��  </w:t>
      </w:r>
      <w:r>
        <w:rPr/>
        <w:t>IDE  ��</w:t>
      </w:r>
      <w:r>
        <w:rPr/>
        <w:t>᪥  �  ��ᥪ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뢠���  ��</w:t>
      </w:r>
      <w:r>
        <w:rPr/>
        <w:t>஦��</w:t>
      </w:r>
      <w:r>
        <w:rPr/>
        <w:t>.  �</w:t>
      </w:r>
      <w:r>
        <w:rPr/>
        <w:t>祢����</w:t>
      </w:r>
      <w:r>
        <w:rPr/>
        <w:t>,  ��  ���  ���</w:t>
      </w:r>
      <w:r>
        <w:rPr/>
        <w:t>뢠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᫥���</w:t>
      </w:r>
      <w:r>
        <w:rPr/>
        <w:t xml:space="preserve">饣�  </w:t>
      </w:r>
      <w:r>
        <w:rPr/>
        <w:t>ᥪ�� ���ॡ���� ����� ����� ��᪠</w:t>
      </w:r>
      <w:r>
        <w:rPr/>
        <w:t>, 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祣� ����� ���� �����</w:t>
      </w:r>
      <w:r>
        <w:rPr/>
        <w:t>⠭ 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⮤ </w:t>
      </w:r>
      <w:r>
        <w:rPr/>
        <w:t>"Cache overflow and write" ���� ����</w:t>
      </w:r>
      <w:r>
        <w:rPr/>
        <w:t>䨪�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।��</w:t>
      </w:r>
      <w:r>
        <w:rPr/>
        <w:t>饣� ��⮤�</w:t>
      </w:r>
      <w:r>
        <w:rPr/>
        <w:t>, �� � ��� �</w:t>
      </w:r>
      <w:r>
        <w:rPr/>
        <w:t>ந�������� ������ ������ �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ᥪ��</w:t>
      </w:r>
      <w:r>
        <w:rPr/>
        <w:t>, ��</w:t>
      </w:r>
      <w:r>
        <w:rPr/>
        <w:t>祬 ���</w:t>
      </w:r>
      <w:r>
        <w:rPr/>
        <w:t>஢���� �� �⪫�</w:t>
      </w:r>
      <w:r>
        <w:rPr/>
        <w:t>砥���</w:t>
      </w:r>
      <w:r>
        <w:rPr/>
        <w:t>. �⮡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ﭨ</w:t>
      </w:r>
      <w:r>
        <w:rPr/>
        <w:t>�   �����   ��   �����</w:t>
      </w:r>
      <w:r>
        <w:rPr/>
        <w:t xml:space="preserve">,   ��  </w:t>
      </w:r>
      <w:r>
        <w:rPr/>
        <w:t>᭠</w:t>
      </w:r>
      <w:r>
        <w:rPr/>
        <w:t>砫�  ��</w:t>
      </w:r>
      <w:r>
        <w:rPr/>
        <w:t>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⭮�   �������</w:t>
      </w:r>
      <w:r>
        <w:rPr/>
        <w:t>.  ��  �����⢥���  ��  ���  ��⮤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����� �</w:t>
      </w:r>
      <w:r>
        <w:rPr/>
        <w:t xml:space="preserve">ࠢ���� १����� �� </w:t>
      </w:r>
      <w:r>
        <w:rPr/>
        <w:t>SCSI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3. Average See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।���  �६�  ����</w:t>
      </w:r>
      <w:r>
        <w:rPr/>
        <w:t>樮��</w:t>
      </w:r>
      <w:r>
        <w:rPr/>
        <w:t xml:space="preserve">஢����  �������  �� </w:t>
      </w:r>
      <w:r>
        <w:rPr/>
        <w:t>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ࠦ���  ᪮���� ���᪠ ���ଠ</w:t>
      </w:r>
      <w:r>
        <w:rPr/>
        <w:t>樨</w:t>
      </w:r>
      <w:r>
        <w:rPr/>
        <w:t>, �� ���� �</w:t>
      </w:r>
      <w:r>
        <w:rPr/>
        <w:t>ਥ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 xml:space="preserve">Average  Access  Time,  ���  ��  �����  </w:t>
      </w:r>
      <w:r>
        <w:rPr/>
        <w:t>ॠ����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⥫����</w:t>
      </w:r>
      <w:r>
        <w:rPr/>
        <w:t>㠫��  ����</w:t>
      </w:r>
      <w:r>
        <w:rPr/>
        <w:t>஫����</w:t>
      </w:r>
      <w:r>
        <w:rPr/>
        <w:t>,  ��⨬������</w:t>
      </w:r>
      <w:r>
        <w:rPr/>
        <w:t>騥 ����樨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</w:t>
      </w:r>
      <w:r>
        <w:rPr/>
        <w:t>᪠���� १����� ����७�� ������� �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4. Maximal See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ᨬ��</w:t>
      </w:r>
      <w:r>
        <w:rPr/>
        <w:t>쭮�       �</w:t>
      </w:r>
      <w:r>
        <w:rPr/>
        <w:t>६�      ���᪠</w:t>
      </w:r>
      <w:r>
        <w:rPr/>
        <w:t>.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樮��</w:t>
      </w:r>
      <w:r>
        <w:rPr/>
        <w:t>஢�����    �    �</w:t>
      </w:r>
      <w:r>
        <w:rPr/>
        <w:t>㫥���    ��</w:t>
      </w:r>
      <w:r>
        <w:rPr/>
        <w:t>஦��   ��  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᪨</w:t>
      </w:r>
      <w:r>
        <w:rPr/>
        <w:t xml:space="preserve">,  ������  ���� �p���p�� </w:t>
      </w:r>
      <w:r>
        <w:rPr/>
        <w:t xml:space="preserve">ࠢ�� </w:t>
      </w:r>
      <w:r>
        <w:rPr/>
        <w:t>㤢������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樫����</w:t>
      </w:r>
      <w:r>
        <w:rPr/>
        <w:t>, �� �</w:t>
      </w:r>
      <w:r>
        <w:rPr/>
        <w:t xml:space="preserve">뢠�� </w:t>
      </w:r>
      <w:r>
        <w:rPr/>
        <w:t>ࠧ���� �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�    ��</w:t>
      </w:r>
      <w:r>
        <w:rPr/>
        <w:t>᪠�</w:t>
      </w:r>
      <w:r>
        <w:rPr/>
        <w:t>,    y    ���p��   ����p����p  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�p���p������ ���� (�.�. �</w:t>
      </w:r>
      <w:r>
        <w:rPr/>
        <w:t>ࠧ� �����</w:t>
      </w:r>
      <w:r>
        <w:rPr/>
        <w:t>頥� ����� �</w:t>
      </w:r>
      <w:r>
        <w:rPr/>
        <w:t>ᯥ</w:t>
      </w:r>
      <w:r>
        <w:rPr/>
        <w:t>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襭��  ��</w:t>
      </w:r>
      <w:r>
        <w:rPr/>
        <w:t>ॠ</w:t>
      </w:r>
      <w:r>
        <w:rPr/>
        <w:t>樨</w:t>
      </w:r>
      <w:r>
        <w:rPr/>
        <w:t>,  ��  ��������� ������� ������� � �</w:t>
      </w:r>
      <w:r>
        <w:rPr/>
        <w:t>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樫�����</w:t>
      </w:r>
      <w:r>
        <w:rPr/>
        <w:t>) ����� ��p����p �� ��p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5. Average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p�����  �p���  ����y��  (�⥭��)  �  �y</w:t>
      </w:r>
      <w:r>
        <w:rPr/>
        <w:t>砩��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ᥪ�</w:t>
      </w:r>
      <w:r>
        <w:rPr/>
        <w:t>py  �� ��</w:t>
      </w:r>
      <w:r>
        <w:rPr/>
        <w:t>᪥</w:t>
      </w:r>
      <w:r>
        <w:rPr/>
        <w:t>. ��� ����� ��p����p �p���p��y�� ᪮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᪠ ���</w:t>
      </w:r>
      <w:r>
        <w:rPr/>
        <w:t>p��</w:t>
      </w:r>
      <w:r>
        <w:rPr/>
        <w:t>樨 � ��</w:t>
      </w:r>
      <w:r>
        <w:rPr/>
        <w:t>p����� p���</w:t>
      </w:r>
      <w:r>
        <w:rPr/>
        <w:t>쭮� ����</w:t>
      </w:r>
      <w:r>
        <w:rPr/>
        <w:t>p�����⢨� ����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⥭��  �</w:t>
      </w:r>
      <w:r>
        <w:rPr/>
        <w:t xml:space="preserve">p������p������� </w:t>
      </w:r>
      <w:r>
        <w:rPr/>
        <w:t>䠩���</w:t>
      </w:r>
      <w:r>
        <w:rPr/>
        <w:t>, ���p���� � �����</w:t>
      </w:r>
      <w:r>
        <w:rPr>
          <w:rtl w:val="true"/>
        </w:rPr>
        <w:t>ﬨ</w:t>
      </w:r>
      <w:r>
        <w:rPr/>
        <w:t xml:space="preserve">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�   ��</w:t>
      </w:r>
      <w:r>
        <w:rPr/>
        <w:t>p�����</w:t>
      </w:r>
      <w:r>
        <w:rPr/>
        <w:t>쭮�  �</w:t>
      </w:r>
      <w:r>
        <w:rPr/>
        <w:t>ᯮ�</w:t>
      </w:r>
      <w:r>
        <w:rPr/>
        <w:t>짮�����  ��</w:t>
      </w:r>
      <w:r>
        <w:rPr/>
        <w:t>᪠  ��᪮�</w:t>
      </w:r>
      <w:r>
        <w:rPr/>
        <w:t>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砬� ��� �</w:t>
      </w:r>
      <w:r>
        <w:rPr/>
        <w:t>y��⨧���</w:t>
      </w:r>
      <w:r>
        <w:rPr/>
        <w:t>筮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6. Track-To-Track See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।���  �६�  ���</w:t>
      </w:r>
      <w:r>
        <w:rPr/>
        <w:t>室�  ������� �� �</w:t>
      </w:r>
      <w:r>
        <w:rPr/>
        <w:t>ᥤ��� ��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�p ���� ���p��⨢�� � �p�������� ⮫</w:t>
      </w:r>
      <w:r>
        <w:rPr/>
        <w:t>쪮 ��� 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7. Average Linear Read/Writ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�����   ᪮p����   ���������  �⥭��/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������  �</w:t>
      </w:r>
      <w:r>
        <w:rPr/>
        <w:t>p���p��⨪��  ᪮p���  ���⪮�� 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���   �p�������⥫</w:t>
      </w:r>
      <w:r>
        <w:rPr/>
        <w:t>쭮���  �</w:t>
      </w:r>
      <w:r>
        <w:rPr/>
        <w:t>y��⨬�������  �p�������� 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⥭��</w:t>
      </w:r>
      <w:r>
        <w:rPr/>
        <w:t>/�����   ������  ���p�p</w:t>
      </w:r>
      <w:r>
        <w:rPr/>
        <w:t>뢭��  䠩���</w:t>
      </w:r>
      <w:r>
        <w:rPr/>
        <w:t>,  ���p���p  .a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/>
        <w:t>p�������� ��y��/����� � p���</w:t>
      </w:r>
      <w:r>
        <w:rPr/>
        <w:t>쭮� 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p����  �⥭���, ��p���� �� ��p�����, 5% </w:t>
      </w:r>
      <w:r>
        <w:rPr/>
        <w:t>樫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⪮� ��</w:t>
      </w:r>
      <w:r>
        <w:rPr/>
        <w:t xml:space="preserve">᪥ � </w:t>
      </w:r>
      <w:r>
        <w:rPr/>
        <w:t>y�p�������� p��y���⮢. H�</w:t>
      </w:r>
      <w:r>
        <w:rPr/>
        <w:t>ᬮ�</w:t>
      </w:r>
      <w:r>
        <w:rPr/>
        <w:t>p�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쪨�  ��ꥬ  ���</w:t>
      </w:r>
      <w:r>
        <w:rPr/>
        <w:t>py���� ����p</w:t>
      </w:r>
      <w:r>
        <w:rPr/>
        <w:t xml:space="preserve">孮�� </w:t>
      </w:r>
      <w:r>
        <w:rPr/>
        <w:t>p��y���� ���y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祭�  ���  �  ��</w:t>
      </w:r>
      <w:r>
        <w:rPr/>
        <w:t xml:space="preserve">p����  ����p��,  </w:t>
      </w:r>
      <w:r>
        <w:rPr/>
        <w:t>祬 �</w:t>
      </w:r>
      <w:r>
        <w:rPr/>
        <w:t>p� ���p������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p</w:t>
      </w:r>
      <w:r>
        <w:rPr/>
        <w:t>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8. Max. Cache Rea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ᨬ��</w:t>
      </w:r>
      <w:r>
        <w:rPr/>
        <w:t>쭠�  ᪮���� �⥭�� ���</w:t>
      </w:r>
      <w:r>
        <w:rPr/>
        <w:t>ଠ</w:t>
      </w:r>
      <w:r>
        <w:rPr/>
        <w:t>樨 �� 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. ������ �� ᪮��� �⮣� �y�p�, PIO Mode, �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  ������  </w:t>
      </w:r>
      <w:r>
        <w:rPr/>
        <w:t>䠪�</w:t>
      </w:r>
      <w:r>
        <w:rPr/>
        <w:t>஢</w:t>
      </w:r>
      <w:r>
        <w:rPr/>
        <w:t>.  �����</w:t>
      </w:r>
      <w:r>
        <w:rPr/>
        <w:t>뢠��  ���</w:t>
      </w:r>
      <w:r>
        <w:rPr/>
        <w:t>ᨬ��</w:t>
      </w:r>
      <w:r>
        <w:rPr/>
        <w:t>쭮  �������</w:t>
      </w:r>
      <w:r>
        <w:rPr/>
        <w:t>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᪮����  �⥭��</w:t>
      </w:r>
      <w:r>
        <w:rPr/>
        <w:t xml:space="preserve">,  ��  �᫮���,  ��  �����  </w:t>
      </w:r>
      <w:r>
        <w:rPr/>
        <w:t>㦥 ��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9. Random Rea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�⥭��  ��</w:t>
      </w:r>
      <w:r>
        <w:rPr/>
        <w:t xml:space="preserve">砩�� </w:t>
      </w:r>
      <w:r>
        <w:rPr/>
        <w:t>ࠧ��ᠭ��� �� �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 xml:space="preserve">ࠧ��஬ �� </w:t>
      </w:r>
      <w:r>
        <w:rPr/>
        <w:t>0.5 �� 64Kb. ����������� "�� ���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졠�  ��������</w:t>
      </w:r>
      <w:r>
        <w:rPr/>
        <w:t>".  ��</w:t>
      </w:r>
      <w:r>
        <w:rPr/>
        <w:t xml:space="preserve">筮 ��� �� </w:t>
      </w:r>
      <w:r>
        <w:rPr/>
        <w:t>ᮢᥬ ����⥭ 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 ��  ����⭮,  ��  �������  ᪮����,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  ��  �������  �⥭��  ��</w:t>
      </w:r>
      <w:r>
        <w:rPr/>
        <w:t>砩��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.10. Spe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᪮</w:t>
      </w:r>
      <w:r>
        <w:rPr/>
        <w:t>p����  ���⪮�� ��</w:t>
      </w:r>
      <w:r>
        <w:rPr/>
        <w:t>᪠ ����� ��� �६� ����</w:t>
      </w:r>
      <w:r>
        <w:rPr/>
        <w:t>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⠪  �  ᪮p���� ��������� �⥭��. ����� �� ��� �p���p��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- ������ �� �� �����, ���p� �p���⮨� p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���᫨��   �����   </w:t>
      </w:r>
      <w:r>
        <w:rPr/>
        <w:t>Speed  Index  (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砫쭮  ��</w:t>
      </w:r>
      <w:r>
        <w:rPr/>
        <w:t>p�</w:t>
      </w:r>
      <w:r>
        <w:rPr/>
        <w:t xml:space="preserve">筠�  ����  </w:t>
      </w:r>
      <w:r>
        <w:rPr/>
        <w:t>-  �����  �᫮�  ��p�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����⥫</w:t>
      </w:r>
      <w:r>
        <w:rPr/>
        <w:t xml:space="preserve">쭮��� </w:t>
      </w:r>
      <w:r>
        <w:rPr/>
        <w:t>y��p���⢠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  </w:t>
      </w:r>
      <w:r>
        <w:rPr/>
        <w:t>᪫������  �  ��᫨</w:t>
      </w:r>
      <w:r>
        <w:rPr/>
        <w:t>,  �� �⭮</w:t>
      </w:r>
      <w:r>
        <w:rPr/>
        <w:t xml:space="preserve">襭��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 Read  /  Avgerage  Access  Time  �����-����� 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᪮</w:t>
      </w:r>
      <w:r>
        <w:rPr/>
        <w:t>p���� p����� �� "�p�����" ������. ���᫥��� �⮣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�������, �� ᪮p���� ����y�� � ᪮p���� �⥭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ᨫ</w:t>
      </w:r>
      <w:r>
        <w:rPr/>
        <w:t>쭮 ������ �� ᪮</w:t>
      </w:r>
      <w:r>
        <w:rPr/>
        <w:t>p���� ��᪮��� ���p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11. FAT/HPFS386 Spe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⪠ </w:t>
      </w:r>
      <w:r>
        <w:rPr/>
        <w:t>(��������, ��</w:t>
      </w:r>
      <w:r>
        <w:rPr/>
        <w:t>㤠筠�</w:t>
      </w:r>
      <w:r>
        <w:rPr/>
        <w:t>) ����� ��</w:t>
      </w:r>
      <w:r>
        <w:rPr/>
        <w:t>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ந�����⥫</w:t>
      </w:r>
      <w:r>
        <w:rPr/>
        <w:t>쭮��</w:t>
      </w:r>
      <w:r>
        <w:rPr/>
        <w:t>,  �</w:t>
      </w:r>
      <w:r>
        <w:rPr/>
        <w:t>᭮�����  �� ��</w:t>
      </w:r>
      <w:r>
        <w:rPr/>
        <w:t xml:space="preserve">⠭�������� </w:t>
      </w:r>
      <w:r>
        <w:rPr/>
        <w:t>ᮮ⭮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ࠧ����� ⨯�� ��᪮��� ����</w:t>
      </w:r>
      <w:r>
        <w:rPr/>
        <w:t xml:space="preserve">権 � </w:t>
      </w:r>
      <w:r>
        <w:rPr/>
        <w:t>MS DOS �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  Speed  Index  �</w:t>
      </w:r>
      <w:r>
        <w:rPr/>
        <w:t>᭮��� �� ᮮ⭮</w:t>
      </w:r>
      <w:r>
        <w:rPr/>
        <w:t>襭���</w:t>
      </w:r>
      <w:r>
        <w:rPr/>
        <w:t>,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-�  �</w:t>
      </w:r>
      <w:r>
        <w:rPr/>
        <w:t xml:space="preserve">ମ� </w:t>
      </w:r>
      <w:r>
        <w:rPr/>
        <w:t>Quantum � �����</w:t>
      </w:r>
      <w:r>
        <w:rPr/>
        <w:t>饭��� � �� ��⮢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ench.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65*(0.6*AverageReadSpeed+0.4*AverageWrite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Index =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.35*AverageAccessTime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.�.    �</w:t>
      </w:r>
      <w:r>
        <w:rPr/>
        <w:t>।����������</w:t>
      </w:r>
      <w:r>
        <w:rPr/>
        <w:t>,    ��   ��᫥����⥫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⠢���  65%  ��᪮���  ����</w:t>
      </w:r>
      <w:r>
        <w:rPr/>
        <w:t>権</w:t>
      </w:r>
      <w:r>
        <w:rPr/>
        <w:t>,  � ��</w:t>
      </w:r>
      <w:r>
        <w:rPr/>
        <w:t xml:space="preserve">砩�� </w:t>
      </w:r>
      <w:r>
        <w:rPr/>
        <w:t>- 35%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⮣� �� ��᫥����⥫</w:t>
      </w:r>
      <w:r>
        <w:rPr/>
        <w:t xml:space="preserve">쭮�� ����㯠 </w:t>
      </w:r>
      <w:r>
        <w:rPr/>
        <w:t>60% - ����</w:t>
      </w:r>
      <w:r>
        <w:rPr/>
        <w:t>樨 �⥭��</w:t>
      </w:r>
      <w:r>
        <w:rPr/>
        <w:t>, �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PFS386 Speed Index - �� </w:t>
      </w:r>
      <w:r>
        <w:rPr/>
        <w:t>१���� ���� ����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ࠡ�⮩  �ࠩ���  </w:t>
      </w:r>
      <w:r>
        <w:rPr/>
        <w:t xml:space="preserve">HPFS386  �  OS/2 � </w:t>
      </w:r>
      <w:r>
        <w:rPr/>
        <w:t>ᮡ࠭��� ����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  �</w:t>
      </w:r>
      <w:r>
        <w:rPr/>
        <w:t>믮�塞��  ����</w:t>
      </w:r>
      <w:r>
        <w:rPr/>
        <w:t>⢨��  - �������</w:t>
      </w:r>
      <w:r>
        <w:rPr/>
        <w:t>樨 �</w:t>
      </w:r>
      <w:r>
        <w:rPr/>
        <w:t>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ᨭ�� � �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40*(0.85*AverageReadSpeed+0.15*AverageWrite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FS386 Index =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.60*AverageAccessTime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.�.  ��</w:t>
      </w:r>
      <w:r>
        <w:rPr/>
        <w:t>।������  ��</w:t>
      </w:r>
      <w:r>
        <w:rPr/>
        <w:t>砩��</w:t>
      </w:r>
      <w:r>
        <w:rPr/>
        <w:t>/��᫥����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 </w:t>
      </w:r>
      <w:r>
        <w:rPr/>
        <w:t>60%/40%. �⥭��/������ ��� 85%/1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�������⥫</w:t>
      </w:r>
      <w:r>
        <w:rPr/>
        <w:t>쭠� �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1. ��� �</w:t>
      </w:r>
      <w:r>
        <w:rPr/>
        <w:t>易���� � 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 ��  ��� </w:t>
      </w:r>
      <w:r>
        <w:rPr/>
        <w:t>ᮮ���� �� �</w:t>
      </w:r>
      <w:r>
        <w:rPr/>
        <w:t>訡��� ��� ���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���  �p��p����,  �����  �p���������  ��  ��  y�y�</w:t>
      </w:r>
      <w:r>
        <w:rPr/>
        <w:t>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-�  �py���  ���p��� � ���py, � ������ ���</w:t>
      </w:r>
      <w:r>
        <w:rPr/>
        <w:t>쬮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, Michael Radchenko �� ᫥�y�</w:t>
      </w:r>
      <w:r>
        <w:rPr/>
        <w:t>騬 ��</w:t>
      </w:r>
      <w:r>
        <w:rPr/>
        <w:t>p�</w:t>
      </w:r>
      <w:r>
        <w:rPr/>
        <w:t>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2:5025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Michael_Radchenko@f25.n5025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2. �� ����� �� ᫥�y��� ��p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�  �</w:t>
      </w:r>
      <w:r>
        <w:rPr/>
        <w:t>ᥣ�</w:t>
      </w:r>
      <w:r>
        <w:rPr/>
        <w:t xml:space="preserve">,  ���������� </w:t>
      </w:r>
      <w:r>
        <w:rPr/>
        <w:t>ॠ�������� �।�</w:t>
      </w:r>
      <w:r>
        <w:rPr/>
        <w:t>⢠ ��</w:t>
      </w:r>
      <w:r>
        <w:rPr/>
        <w:t>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���᪮��  ����������  ���� </w:t>
      </w:r>
      <w:r>
        <w:rPr/>
        <w:t>१���⮢ �� �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᪨� �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  �������  ����</w:t>
      </w:r>
      <w:r>
        <w:rPr/>
        <w:t xml:space="preserve">-�����  </w:t>
      </w:r>
      <w:r>
        <w:rPr/>
        <w:t>ᤥ���� ���७��� �����</w:t>
      </w:r>
      <w:r>
        <w:rPr/>
        <w:t>p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��᪮� � ������� ����� ���p��</w:t>
      </w:r>
      <w:r>
        <w:rPr/>
        <w:t>樨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 �  ���  ����  �����</w:t>
      </w:r>
      <w:r>
        <w:rPr/>
        <w:t>-� ����, ����� �� �⥫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ࠫ�������</w:t>
      </w:r>
      <w:r>
        <w:rPr/>
        <w:t xml:space="preserve">묨  �  ᫥����  ������  </w:t>
      </w:r>
      <w:r>
        <w:rPr/>
        <w:t>HddSpeed, 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  ��  �⮬</w:t>
      </w:r>
      <w:r>
        <w:rPr/>
        <w:t>. � �</w:t>
      </w:r>
      <w:r>
        <w:rPr/>
        <w:t>ᮡ�� �������୮���� ���� ���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 </w:t>
      </w:r>
      <w:r>
        <w:rPr/>
        <w:t xml:space="preserve">㦥  </w:t>
      </w:r>
      <w:r>
        <w:rPr/>
        <w:t>ॠ���������  �  ����  ����  ��  �����</w:t>
      </w:r>
      <w:r>
        <w:rPr/>
        <w:t>-����� 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.3. ��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  ���  �</w:t>
      </w:r>
      <w:r>
        <w:rPr/>
        <w:t>ᯮ�</w:t>
      </w:r>
      <w:r>
        <w:rPr/>
        <w:t>짮����  �����</w:t>
      </w:r>
      <w:r>
        <w:rPr/>
        <w:t>p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ࠣ�����  ����  ��  �����⥫</w:t>
      </w:r>
      <w:r>
        <w:rPr/>
        <w:t xml:space="preserve">쭮��  </w:t>
      </w:r>
      <w:r>
        <w:rPr/>
        <w:t xml:space="preserve">(��, � </w:t>
      </w:r>
      <w:r>
        <w:rPr/>
        <w:t>ᮦ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��p��</w:t>
      </w:r>
      <w:r>
        <w:rPr/>
        <w:t>襣�</w:t>
      </w:r>
      <w:r>
        <w:rPr/>
        <w:t>)   ���   VVSeek   by   Vladimir  L.  Vasilevsk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:5020/279.31@fidonet)   �   ���  HD-Meter  by  WindWa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ᨡ�  ��  ��  �⫨��  �</w:t>
      </w:r>
      <w:r>
        <w:rPr/>
        <w:t>p��p����,  ���y���</w:t>
      </w:r>
      <w:r>
        <w:rPr/>
        <w:t>訥  ⮫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ᮧ����� </w:t>
      </w:r>
      <w:r>
        <w:rPr/>
        <w:t>Hdd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ᮡ��   �������୮��   ⥬</w:t>
      </w:r>
      <w:r>
        <w:rPr/>
        <w:t>,  ��  ���</w:t>
      </w:r>
      <w:r>
        <w:rPr/>
        <w:t xml:space="preserve">뫠�  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ᮡ�</w:t>
      </w:r>
      <w:r>
        <w:rPr/>
        <w:t>⢥��� ��</w:t>
      </w:r>
      <w:r>
        <w:rPr/>
        <w:t>楤���</w:t>
      </w:r>
      <w:r>
        <w:rPr/>
        <w:t>, ������</w:t>
      </w:r>
      <w:r>
        <w:rPr/>
        <w:t xml:space="preserve">騥 ���������� </w:t>
      </w:r>
      <w:r>
        <w:rPr/>
        <w:t>Hdd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xander Naumov (2:5020/79.18@fidonet) - 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L, ���</w:t>
      </w:r>
      <w:r>
        <w:rPr/>
        <w:t>ਢ</w:t>
      </w:r>
      <w:r>
        <w:rPr/>
        <w:t>訥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p������    C⠭�᫠��    (2:5020/695.2@fidonet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</w:t>
      </w:r>
      <w:r>
        <w:rPr/>
        <w:t>楤��� ��</w:t>
      </w:r>
      <w:r>
        <w:rPr/>
        <w:t>࠭���� ��</w:t>
      </w:r>
      <w:r>
        <w:rPr/>
        <w:t xml:space="preserve">䨪�� � </w:t>
      </w:r>
      <w:r>
        <w:rPr/>
        <w:t>PCX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�</w:t>
      </w:r>
      <w:r>
        <w:rPr/>
        <w:t xml:space="preserve">誮�� </w:t>
      </w:r>
      <w:r>
        <w:rPr/>
        <w:t xml:space="preserve">(2:5020/910.6@fidonet) �� </w:t>
      </w:r>
      <w:r>
        <w:rPr/>
        <w:t>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⫨��� �</w:t>
      </w:r>
      <w:r>
        <w:rPr/>
        <w:t xml:space="preserve">ணࠬ�� </w:t>
      </w:r>
      <w:r>
        <w:rPr/>
        <w:t>HDD_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 �������</w:t>
      </w:r>
      <w:r>
        <w:rPr/>
        <w:t>p�� �</w:t>
      </w:r>
      <w:r>
        <w:rPr/>
        <w:t>ᥬ ⥬</w:t>
      </w:r>
      <w:r>
        <w:rPr/>
        <w:t>, �� ������ ��� ���</w:t>
      </w:r>
      <w:r>
        <w:rPr/>
        <w:t>業��</w:t>
      </w:r>
      <w:r>
        <w:rPr/>
        <w:t>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 xml:space="preserve">,  �p�᫠�  p��y����� ���p������ </w:t>
      </w:r>
      <w:r>
        <w:rPr/>
        <w:t>᢮�� ���⪨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ᮮ�</w:t>
      </w:r>
      <w:r>
        <w:rPr/>
        <w:t>騢 �� �訡��� � �</w:t>
      </w:r>
      <w:r>
        <w:rPr/>
        <w:t>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</w:t>
      </w:r>
      <w:r>
        <w:rPr/>
        <w:t>襩 �����</w:t>
      </w:r>
      <w:r>
        <w:rPr/>
        <w:t>p��� HddSpeed ������� �� �� �⠫ 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���� </w:t>
      </w:r>
      <w:r>
        <w:rPr/>
        <w:t>ᥩ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㢠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堨� ���祭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