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PSMON software must be used at MS-Windows and DOS versio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.EXE to install program unde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DOS\READ.ME          DOS versio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.EXE to install program under MS-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\READUPS.WRI      Windows versio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